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8"/>
          <w:szCs w:val="28"/>
          <w:lang w:val="en-US" w:eastAsia="en-US"/>
        </w:rPr>
      </w:pPr>
      <w:r>
        <w:rPr>
          <w:rFonts w:eastAsia="ArialMT;Arial" w:cs="ArialMT;Arial" w:ascii="ArialMT;Arial" w:hAnsi="ArialMT;Arial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41210" cy="506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506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296" w:type="dxa"/>
                                <w:left w:w="360" w:type="dxa"/>
                                <w:bottom w:w="1296" w:type="dxa"/>
                                <w:right w:w="360" w:type="dxa"/>
                              </w:tblCellMar>
                            </w:tblPr>
                            <w:tblGrid>
                              <w:gridCol w:w="6381"/>
                              <w:gridCol w:w="4863"/>
                            </w:tblGrid>
                            <w:tr>
                              <w:trPr/>
                              <w:tc>
                                <w:tcPr>
                                  <w:tcW w:w="6381" w:type="dxa"/>
                                  <w:tcBorders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60800" cy="19304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9" r="-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0800" cy="193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Bezproreda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color w:val="19191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MT;Arial" w:cs="Arial" w:ascii="Arial" w:hAnsi="Arial"/>
                                      <w:b/>
                                      <w:color w:val="00B0F0"/>
                                      <w:sz w:val="24"/>
                                      <w:szCs w:val="24"/>
                                    </w:rPr>
                                    <w:t xml:space="preserve">Nabava  uređaja za radiološku dijagnostiku: </w:t>
                                  </w:r>
                                  <w:r>
                                    <w:rPr>
                                      <w:rFonts w:eastAsia="ArialMT;Arial" w:cs="Arial" w:ascii="Arial" w:hAnsi="Arial"/>
                                      <w:color w:val="00B0F0"/>
                                      <w:sz w:val="24"/>
                                      <w:szCs w:val="24"/>
                                    </w:rPr>
                                    <w:t>višeslojnog CT uređaja sa uređenjem prostora za smještaj i digitalnog  mamografskog uređaja sa tomosintez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lef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pecijalna bolnica za medicinsku rehabilitaciju Krapinske Toplice</w:t>
                                  </w:r>
                                </w:p>
                                <w:p>
                                  <w:pPr>
                                    <w:pStyle w:val="Bezproreda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Bezproreda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videncijski broj nabave: 05-39/1-2018</w:t>
                                  </w:r>
                                </w:p>
                                <w:p>
                                  <w:pPr>
                                    <w:pStyle w:val="Bezproreda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ezproreda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rapinske Toplice, lipanj 2018. godi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3pt;height:398.5pt;mso-wrap-distance-left:9.05pt;mso-wrap-distance-right:9.05pt;mso-wrap-distance-top:0pt;mso-wrap-distance-bottom:0pt;margin-top:221.7pt;mso-position-vertical:center;mso-position-vertical-relative:page;margin-left:16.5pt;mso-position-horizontal:center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1296" w:type="dxa"/>
                          <w:left w:w="360" w:type="dxa"/>
                          <w:bottom w:w="1296" w:type="dxa"/>
                          <w:right w:w="360" w:type="dxa"/>
                        </w:tblCellMar>
                      </w:tblPr>
                      <w:tblGrid>
                        <w:gridCol w:w="6381"/>
                        <w:gridCol w:w="4863"/>
                      </w:tblGrid>
                      <w:tr>
                        <w:trPr/>
                        <w:tc>
                          <w:tcPr>
                            <w:tcW w:w="6381" w:type="dxa"/>
                            <w:tcBorders>
                              <w:righ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0800" cy="193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0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proreda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19191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MT;Arial" w:cs="Arial" w:ascii="Arial" w:hAnsi="Arial"/>
                                <w:b/>
                                <w:color w:val="00B0F0"/>
                                <w:sz w:val="24"/>
                                <w:szCs w:val="24"/>
                              </w:rPr>
                              <w:t xml:space="preserve">Nabava  uređaja za radiološku dijagnostiku: </w:t>
                            </w:r>
                            <w:r>
                              <w:rPr>
                                <w:rFonts w:eastAsia="ArialMT;Arial" w:cs="Arial" w:ascii="Arial" w:hAnsi="Arial"/>
                                <w:color w:val="00B0F0"/>
                                <w:sz w:val="24"/>
                                <w:szCs w:val="24"/>
                              </w:rPr>
                              <w:t>višeslojnog CT uređaja sa uređenjem prostora za smještaj i digitalnog  mamografskog uređaja sa tomosintez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lef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ecijalna bolnica za medicinsku rehabilitaciju Krapinske Toplice</w:t>
                            </w:r>
                          </w:p>
                          <w:p>
                            <w:pPr>
                              <w:pStyle w:val="Bezproreda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proreda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videncijski broj nabave: 05-39/1-2018</w:t>
                            </w:r>
                          </w:p>
                          <w:p>
                            <w:pPr>
                              <w:pStyle w:val="Bezproreda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ezproreda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rapinske Toplice, lipanj 2018. godi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MT;Arial" w:hAnsi="ArialMT;Arial" w:eastAsia="ArialMT;Arial" w:cs="ArialMT;Arial"/>
          <w:color w:val="000000"/>
          <w:sz w:val="28"/>
          <w:szCs w:val="28"/>
        </w:rPr>
      </w:pPr>
      <w:r>
        <w:rPr>
          <w:rFonts w:eastAsia="ArialMT;Arial" w:cs="ArialMT;Arial" w:ascii="ArialMT;Arial" w:hAnsi="ArialMT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sz w:val="28"/>
          <w:szCs w:val="28"/>
        </w:rPr>
      </w:pPr>
      <w:r>
        <w:rPr>
          <w:rFonts w:eastAsia="ArialMT;Arial" w:cs="Arial" w:ascii="Arial" w:hAnsi="Arial"/>
          <w:b/>
          <w:sz w:val="28"/>
          <w:szCs w:val="28"/>
        </w:rPr>
        <w:t xml:space="preserve">DOKUMENTACIJA O NABAVI U OTVORENOM POSTUPKU JAVNE NABAVE </w:t>
      </w:r>
      <w:r>
        <w:br w:type="page"/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color w:val="000000"/>
          <w:sz w:val="28"/>
          <w:szCs w:val="28"/>
        </w:rPr>
      </w:pPr>
      <w:r>
        <w:rPr>
          <w:rFonts w:eastAsia="ArialMT;Arial" w:cs="ArialMT;Arial" w:ascii="ArialMT;Arial" w:hAnsi="ArialMT;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UI;Segoe UI" w:hAnsi="SegoeUI;Segoe UI" w:eastAsia="SegoeUI;Segoe UI" w:cs="SegoeUI;Segoe UI"/>
          <w:color w:val="000000"/>
          <w:sz w:val="32"/>
          <w:szCs w:val="32"/>
        </w:rPr>
      </w:pPr>
      <w:r>
        <w:rPr>
          <w:rFonts w:eastAsia="SegoeUI;Segoe UI" w:cs="SegoeUI;Segoe UI" w:ascii="SegoeUI;Segoe UI" w:hAnsi="SegoeUI;Segoe UI"/>
          <w:color w:val="000000"/>
          <w:sz w:val="32"/>
          <w:szCs w:val="32"/>
        </w:rPr>
        <w:t>Sadržaj:</w:t>
      </w:r>
    </w:p>
    <w:p>
      <w:pPr>
        <w:pStyle w:val="Normal"/>
        <w:autoSpaceDE w:val="false"/>
        <w:rPr>
          <w:rFonts w:ascii="SegoeUI;Segoe UI" w:hAnsi="SegoeUI;Segoe UI" w:eastAsia="SegoeUI;Segoe UI" w:cs="SegoeUI;Segoe UI"/>
          <w:color w:val="2F5497"/>
          <w:sz w:val="32"/>
          <w:szCs w:val="32"/>
        </w:rPr>
      </w:pPr>
      <w:r>
        <w:rPr>
          <w:rFonts w:eastAsia="SegoeUI;Segoe UI" w:cs="SegoeUI;Segoe UI" w:ascii="SegoeUI;Segoe UI" w:hAnsi="SegoeUI;Segoe UI"/>
          <w:color w:val="2F5497"/>
          <w:sz w:val="32"/>
          <w:szCs w:val="3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1 OPĆI PODA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1 Podaci o naručitelj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2 Podaci o osobama zaduženim za komunikaciju s gospodarskim subjektim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3 Evidencijski broj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4 Gospodarski subjekti s kojima je naručitelj u sukobu interes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5 Vrsta postupka javne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6 Procijenjena vrijednost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7 Vrsta i sklapanje ugovora o javnoj nabavi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8 Dinamički sustav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9 Elektrončka dražb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10 Prethodno savjetovanje sa zainteresiranim gospodarskim subjektim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 PODACI O PREDMETU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1 Opis predmeta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2 Količina predmeta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3 Tehnička specifikacija i Troškovnik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4 Mjesto izvršenja ugovor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5 Rok početka i završetka izvršenja ugovor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2.6 Opcije i moguća obnavljanja ugovor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 </w:t>
      </w: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3 OSNOVE ZA ISKLJUČENJE GOSPODARSKOG SUBJEKT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3.1 Obvezne osnove za isključenje gospodarskog subjekt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3.2 Ostale osnove za isključenje gospodarskog subjekt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4 KRITERIJ ZA ODABIR GOSPODARSKOG SUBJEKTA (UVJETI SPOSOBNOSTI)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4.1 Uvjeti sposobnost za obavljanje profesionalne djelatnosti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4.2 Uvjeti sposobnosti u slučaju zajednice gospodarskih subjekat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5 EUROPSKA JEDINSTVENA DOKUMENTACIJA O NABAV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 PODACI O PONUDI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6.1 Sadržaj i način izrade ponude, način dostave ponude, te jezik i pismo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kojem se izrađuje ponuda ili njezin dio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.2 Varijante ponud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.3 Način određivanja cijene ponude i valuta ponud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6.4 Kriteriji za odabir ponuda te relativni ponderi kriter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.5 Rok valjanosti ponud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 OSTALE ODREDB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 Odredbe koje se odnose na zajednicu gospodarskih subjekta (ponuditelja)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2 Odredbe koje se odnose na podugovaratelj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3 VRSTA, SREDSTVO I UVJETI JAMSTV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4 Datum, vrijeme i mjesto javnog otvaranja ponud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5 Posebni uvjeti za izvršenje ugovor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6 Rok za donošenje odluke o odabir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7 Rok način i uvjeti plaćanj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7.8 Uvjeti i zahtjevi koji moraju biti ispunjeni sukladno posebnim propisim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stručnim pravilim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9 Ostali uvjeti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0 Pouka o pravnom lijek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1 Pregled i ocjena ponud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2 Odluka o odabir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3 Odluka o poništenj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4 Tajnost podataka i pohrana elektroničke ponud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5 Tajnost dokumentacije gospodarskih subjekt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6 Oslanjanje na sposobnost drugih subjekt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1 OPĆI PODAC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1 Podaci o naručitelj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cijalna bolnica za medicinsku rehabilitaciju Krapinske Toplice,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 xml:space="preserve">Gajeva 2,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rapinske Toplice,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IB: 41607275884,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el.</w:t>
      </w:r>
      <w:r>
        <w:rPr>
          <w:rFonts w:cs="Arial" w:ascii="Arial" w:hAnsi="Arial"/>
          <w:color w:val="000000"/>
        </w:rPr>
        <w:t xml:space="preserve"> 049/383-345,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Faks.</w:t>
      </w:r>
      <w:r>
        <w:rPr>
          <w:rFonts w:cs="Arial" w:ascii="Arial" w:hAnsi="Arial"/>
          <w:color w:val="000000"/>
        </w:rPr>
        <w:t xml:space="preserve"> 049/232-873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Internetska adresa</w:t>
      </w:r>
      <w:r>
        <w:rPr>
          <w:rFonts w:cs="Arial" w:ascii="Arial" w:hAnsi="Arial"/>
          <w:color w:val="000000"/>
        </w:rPr>
        <w:t xml:space="preserve">: </w:t>
      </w:r>
      <w:hyperlink r:id="rId4">
        <w:r>
          <w:rPr>
            <w:rStyle w:val="InternetLink"/>
            <w:rFonts w:cs="Arial" w:ascii="Arial" w:hAnsi="Arial"/>
          </w:rPr>
          <w:t>www.sbkt.hr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jc w:val="both"/>
        <w:rPr>
          <w:rFonts w:ascii="Arial" w:hAnsi="Arial" w:cs="Times New Roman"/>
          <w:color w:val="000000"/>
        </w:rPr>
      </w:pPr>
      <w:r>
        <w:rPr>
          <w:rFonts w:cs="Times New Roman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2 Podaci o osobama zaduženim za komunikaciju s gospodarskim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Subjektim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a i svaka druga razmjena informacija između naručitelja i gospodarskih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ata može se obavljati isključivo na hrvatskom jeziku elektroničkom poštom na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vedene e-mail adrese ili putem sustava Elektroničkog oglasnika javne nabave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publike Hrvatske (dalje: EOJN RH) modul Pitanja/Pojašnjenja dokumentacije o nabavi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etaljne upute o načinu komunikacije između gospodarskih subjekata i naručitelja u roku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dostavu ponuda putem sustava EOJN RH-a dostupne su na stranicama Oglasnika, na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adresi: </w:t>
      </w:r>
      <w:r>
        <w:rPr>
          <w:rFonts w:eastAsia="ArialMT;Arial" w:cs="ArialMT;Arial" w:ascii="ArialMT;Arial" w:hAnsi="ArialMT;Arial"/>
          <w:color w:val="0000FF"/>
          <w:sz w:val="22"/>
          <w:szCs w:val="22"/>
        </w:rPr>
        <w:t>https://eojn.nn.hr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nimno, naručitelj i gospodarski subjekti mogu komunicirati usmenim putem ako se ta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a ne odnosi na ključne elemente postupka javne nabave sukladno članku 63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u 1. Zakona o javnoj nabavi (NN 120/16, u daljnjem tekstu: ZJN 2016). Sadržaj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smene komunikacije bit će dokumentiran od strane naručitelja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lužba i osoba zadužena za kontakt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piti u svezi postupka javne nabave, </w:t>
      </w:r>
      <w:r>
        <w:rPr>
          <w:rFonts w:eastAsia="ArialMT;Arial" w:cs="ArialMT;Arial" w:ascii="ArialMT;Arial" w:hAnsi="ArialMT;Arial"/>
          <w:color w:val="000000"/>
          <w:sz w:val="22"/>
          <w:szCs w:val="22"/>
          <w:u w:val="single"/>
        </w:rPr>
        <w:t>pojašnjenje dokumentacije i slično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upućuju se na e-mail: </w:t>
      </w:r>
      <w:hyperlink r:id="rId5">
        <w:r>
          <w:rPr>
            <w:rStyle w:val="InternetLink"/>
            <w:rFonts w:eastAsia="ArialMT;Arial" w:cs="ArialMT;Arial" w:ascii="ArialMT;Arial" w:hAnsi="ArialMT;Arial"/>
            <w:sz w:val="22"/>
            <w:szCs w:val="22"/>
            <w:lang w:val="hr-HR" w:eastAsia="hi-IN" w:bidi="hi-IN"/>
          </w:rPr>
          <w:t>doroteja.tensek@sbkt.hr</w:t>
        </w:r>
      </w:hyperlink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piti u svezi predmeta nabave upućuju se  na e-mail </w:t>
      </w:r>
      <w:hyperlink r:id="rId6">
        <w:r>
          <w:rPr>
            <w:rStyle w:val="InternetLink"/>
            <w:rFonts w:eastAsia="ArialMT;Arial" w:cs="ArialMT;Arial" w:ascii="ArialMT;Arial" w:hAnsi="ArialMT;Arial"/>
            <w:sz w:val="22"/>
            <w:szCs w:val="22"/>
            <w:lang w:val="hr-HR" w:eastAsia="hi-IN" w:bidi="hi-IN"/>
          </w:rPr>
          <w:t>damir.plecko@sbkt.hr</w:t>
        </w:r>
      </w:hyperlink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vrijeme roka za dostavu ponuda gospodarski subjekti mogu zahtijevati objašnjenja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jene vezane za dokumentaciju ovog predmeta nabave. Naručitelj će odgovorit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aki pojedini pravodoban zahtjev i odgovor staviti na raspolaganje najkasnije tije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etvrtog dana prije dana u kojem ističe rok za dostavu ponuda. Pravodobnim se smatr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naj zahtjev koji je dostavljen naručitelju najkasnije tijekom šestog dana prije dan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em ističe rok za dostavu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3 Evidencijski broj nabav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 xml:space="preserve">       </w:t>
      </w:r>
      <w:r>
        <w:rPr>
          <w:rFonts w:eastAsia="Arial-BoldMT;Arial" w:cs="Arial-BoldMT;Arial" w:ascii="Arial-BoldMT;Arial" w:hAnsi="Arial-BoldMT;Arial"/>
          <w:bCs/>
          <w:color w:val="000000"/>
        </w:rPr>
        <w:t>05-39/1-2018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</w:rPr>
      </w:pPr>
      <w:r>
        <w:rPr>
          <w:rFonts w:eastAsia="Arial-BoldMT;Arial" w:cs="Arial-BoldMT;Arial" w:ascii="Arial-BoldMT;Arial" w:hAnsi="Arial-BoldMT;Arial"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4 Gospodarski subjekti s kojima je naručitelj u sukobu interesa</w:t>
      </w:r>
    </w:p>
    <w:p>
      <w:pPr>
        <w:pStyle w:val="Normal"/>
        <w:spacing w:lineRule="atLeast" w:line="100"/>
        <w:rPr>
          <w:rFonts w:ascii="Arial-BoldMT;Arial" w:hAnsi="Arial-BoldMT;Arial" w:eastAsia="Arial-BoldMT;Arial" w:cs="Times New Roman"/>
          <w:b/>
          <w:b/>
          <w:bCs/>
          <w:color w:val="000000"/>
          <w:sz w:val="26"/>
          <w:szCs w:val="26"/>
        </w:rPr>
      </w:pPr>
      <w:r>
        <w:rPr>
          <w:rFonts w:eastAsia="Arial-BoldMT;Arial" w:cs="Times New Roman" w:ascii="Arial-BoldMT;Arial" w:hAnsi="Arial-BoldMT;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kladno Članku 80. Zakona o javnoj nabavi (NN 120/16), a na temelju izjava predstavnika Bolnice kao naručitelja , objavljujemo da Bolnica ne smije sklapati ugovore o javnoj nabavi sa sljedećim gospodarskim subjektima u svojstvu ponuditelja, člana zajednice ponuditelja ili podugovaratelja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1. AM projekti i trgovina j.d.o.o., Augusta Hercega Brke 2, Krapina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MARTIMED j.d.o.o., Jakoba Badla 11, Krapinske Toplice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MEDIMARTIPP j.d.o.o., Jakoba Badla 11, Krapinske Toplice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SegoeUI-Bold;Segoe UI" w:cs="SegoeUI-Bold;Segoe UI" w:ascii="SegoeUI-Bold;Segoe UI" w:hAnsi="SegoeUI-Bold;Segoe UI"/>
          <w:b/>
          <w:bCs/>
          <w:color w:val="000000"/>
          <w:sz w:val="26"/>
          <w:szCs w:val="26"/>
        </w:rPr>
        <w:t xml:space="preserve">1.5 </w:t>
      </w:r>
      <w:r>
        <w:rPr>
          <w:rFonts w:eastAsia="Arial-BoldMT;Arial" w:cs="Arial-BoldMT;Arial" w:ascii="Arial-BoldMT;Arial" w:hAnsi="Arial-BoldMT;Arial"/>
          <w:b/>
          <w:bCs/>
          <w:color w:val="000000"/>
        </w:rPr>
        <w:t>Vrsta postupka javne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voreni postupak javne nabave velike vrijedno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6 Procijenjena vrijednost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cijenjena vrijednost nabave iznosi. 4.000.000,00 k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7 Vrsta i sklapanje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viđa se sklapanje ugovora o javnoj nabavi robe za nabavu opreme iz točke 2.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8 Dinamički sustav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ovom postupku javne nabave ne uspostavlja se dinamički sustav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9 Elektrončka draž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ovom postupku nabave ne provodi se elektronička dražb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10 Prethodno savjetovanje sa zainteresiranim gospodarskim subjekt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članku 198. stavak 3. Zakona o javnoj nabavi (NN 120/16) u, predmet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upku javne nabave provodi se prethodno savjetovanje s gospodarsk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ima, a temeljem procijenjene vrijednosti nabave iz točke 1.6.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2. PODACI O PREDMETU NABAV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1 Opis predmeta nabav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a  uređaja za radiološku dijagnostiku: višeslojnog CT uređaja  sa uređenjem prostora za smještaj i digitalnog  mamografskog uređaja sa tomosintez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met nabave obuhvaća isporuku i instalaciju  oba uređaja do pune funkcije sa  uređenjem poslovnog  prostora za montažu CT uređaja, sav potrebni pribor i potrošni materijal za korištenje, podešavanje i puštanje u rad, edukaciju osoblja naručitelja i tehničku dokumentaciju za rukovanje na hrvat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predmet nabave nije podijelio na grupe  iz razloga što  oba uređaja  nabavlja za  potrebe  istog odjela-Odjela za radiološku dijagnost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kolnost što predmet nabave nije podijeljen na grupe ne onemogućava svim zainteresiranim  gospodarskim  subjektima  jednak pristup postupku javne nabave , odnosno ne onemogućava zaštitu osnovnih načela javne nabave , a naročito zaštitu načela slobodnog tržišnog natjecanja u postupku  javne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đena oprema mora u cijelosti zadovoljiti sve tražene tehničke uvjete iz opisa predmeta nabave i specifikacije koja se nalazi u troškovnicima kao sastavnim dijelovima 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okolnosti koje su značajne za izradu ponude i izvršenje ugovora u ovom predmet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e, kao što je npr. mjesto izvršenja, rokovi izvršenja, posebni zahtjevi u pogle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načina izvršenja predmeta nabave , uključujući prenamjenu prostora i instalacij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dukaciju osoblja  i slično, navedeni su u troškovniku - tehničkoj specifikaci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om su obuhvaćeni svi zavisni troškovi i PDV, a obuhvaćeni su i troškovi izrad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ansporta do mjesta isporuke, s održavanjem i zamjenom rezervnih dijelova po uputa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đača u jamstvenom roku, troškovi edukacije osoblja naručitelja i tehnič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lja naručitelja za održavanje opreme, sukladno uputama proizvođača (ukoliko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dukacija tražena troškovnikom - tehničkom specifikacijom) te isporuka tehnič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za rukovanje na hrvat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uđena oprema mora biti nova i nekorišt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rha predmeta nabave: predmet nabave nabavlja se u svrhu provedbe dijagnostički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rapijskih postupaka od strane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PV ovog predmeta nabave je 33111000-0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PV oznaka objavljena je i u Obavijesti o nadmetan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2 Količina predmeta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dokumentacijom odredio  količine predmeta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3 Tehnička specifikacija i Troškovn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ažene karakteristike  uređaja  detaljno su utvrđene u troškovnicima - tehničkoj specifikaci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Prilog 2 dokumentacije) koje su objavljene uz ovu dokumentaciju u EOJN RH te či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astavni dio ove dokument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dopuna i/ili izmjena troškovnika - tehničke specifikacije od strane ponuditelja nak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teka roka za dostavu ponuda neće biti moguć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  <w:bookmarkStart w:id="0" w:name="_Hlk514229585"/>
      <w:bookmarkStart w:id="1" w:name="_Hlk514229585"/>
      <w:bookmarkEnd w:id="1"/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Troškovnik - tehnička specifikacija dostavlja se u </w:t>
      </w:r>
      <w:r>
        <w:rPr>
          <w:rFonts w:eastAsia="Arial-BoldMT;Arial" w:cs="Arial-BoldMT;Arial" w:ascii="Arial-BoldMT;Arial" w:hAnsi="Arial-BoldMT;Arial"/>
          <w:b/>
          <w:bCs/>
          <w:color w:val="FF0000"/>
          <w:sz w:val="22"/>
          <w:szCs w:val="22"/>
        </w:rPr>
        <w:t xml:space="preserve">istom formatu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koji je objavljen 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EOJN RH (</w:t>
      </w:r>
      <w:r>
        <w:rPr>
          <w:rFonts w:eastAsia="Arial-BoldMT;Arial" w:cs="Arial-BoldMT;Arial" w:ascii="Arial-BoldMT;Arial" w:hAnsi="Arial-BoldMT;Arial"/>
          <w:b/>
          <w:bCs/>
          <w:color w:val="FF0000"/>
          <w:sz w:val="22"/>
          <w:szCs w:val="22"/>
        </w:rPr>
        <w:t>Excel dokument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).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bookmarkStart w:id="2" w:name="_Hlk514229585"/>
      <w:bookmarkEnd w:id="2"/>
      <w:r>
        <w:rPr>
          <w:rFonts w:eastAsia="ArialMT;Arial" w:cs="ArialMT;Arial" w:ascii="ArialMT;Arial" w:hAnsi="ArialMT;Arial"/>
          <w:color w:val="000000"/>
          <w:sz w:val="22"/>
          <w:szCs w:val="22"/>
        </w:rPr>
        <w:t>U troškovniku - tehničkoj specifikaciji se ne smiju mijenjati količine u pojedi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am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dinične cijene svake stavke troškovnika - tehničke specifikacije i ukupna cijena mor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iti zaokružene na dvije decimale. Prilikom popunjavanja troškovnika - tehnič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ecifikacije cijena stavke izračunava se kao umnožak količine stavke i jedinične ci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m subjektima nije dopušteno mijenjati tekst Troškovnika- tehnič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ecifik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ve stavke troškovnika- tehničke specifikacije moraju biti ispunjene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a ponude izražava se za cjelokupni predmet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4 Mjesto izvršenja ugovor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prema se isporučuje u Odjel za radiološku dijagnostiku Specijalne bolnice za medicinsku rehabilitaci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5 Rok početka i završetka izvršenj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ne strane će sklopiti ugovor o javnoj nabavi u pisanom obliku u roku od 30 dan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 dana izvršnosti odluke o odabiru, sukladno članku 312. stavku 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ka predmeta nabave vrši se temeljem sklopljenog ugovora o javnoj nabavi u ro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 dužem od 60 dana od dana obostranog potpisa ugovora o javnoj nabavi.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abrani ponuditelj obvezan je prije isporuke opreme pisanim putem obavijestiti naručitelja o terminu isporuke iste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6 Opcije i moguća obnavljanj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dokumentacijom nije predvidio opcije i obnavljanje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KRITERIJI ZA KVALITATIVNI ODABIR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3. OSNOVE ZA ISKLJUČENJE GOSPODARSKOG SUBJEKT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, zajednica gospodarskih subjekata, podugovaratelji, podugovaratel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, subjekti koji se nalaze niže u podugovarateljskom lancu mor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ati odsutnost osnova za isključenja iz točke 3. dokument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3.1 Obvezne osnove za isključenje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1.1 Naručitelj će isključiti gospodarskog subjekta iz postupka javne nabave ak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tvrdi d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je gospodarski subjekt koji ima poslovni nastan u Republici Hrvatskoj ili osoba koja j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 upravnog, upravljačkog ili nadzornog tijela ili ima ovlasti zastupanja, donoš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ili nadzora toga gospodarskog subjekta i koja je državljanin Repub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rvatske, pravomoćnom presudom osuđena z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a) sudjelovanje u zločinačkoj organizaciji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328. (zločinačko udruženje) i članka 329. (počinjenje kaznenog djel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astavu zločinačkog udruženj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333. (udruživanje za počinjenje kaznenih djela), iz Kaznenog zako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„Narodne novine“, br. 110/97., 27/98., 50/00., 129/00., 51/01., 111/03., 190/03.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05/04., 84/05., 71/06., 110/07., 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b) korupciju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52. (primanje mita u gospodarskom poslovanju), članka 253. (davanje mit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om poslovanju), članka 254. (zlouporaba u postupku javne nabave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91. (zlouporaba položaja i ovlasti), članka 292. (nezakonito pogodovanje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93. (primanje mita), članka 294. (davanje mita), članka 295. (trgov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tjecajem) i članka 296. (davanje mita za trgovanje utjecajem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94.a (primanje mita u gospodarskom poslovanju), članka 294.b (dav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ita u gospodarskom poslovanju), članka 337. (zlouporaba položaja i ovlasti), član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38. (zlouporaba obavljanja dužnosti državne vlasti), članka 343. (protuzakoni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redovanje), članka 347. (primanje mita) i članka 348. (davanje mita) iz Kazne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kona („Narodne novine“, br. 110/97., 27/98., 50/00., 129/00., 51/01., 111/03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90/03., 105/04., 84/05., 71/06., 110/07., 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c) prijevaru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36. (prijevara), članka 247. (prijevara u gospodarskom poslovanju), član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56. (utaja poreza ili carine) i članka 258. (subvencijska prijevar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24. (prijevara), članka 293. (prijevara u gospodarskom poslovanju) i člank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86. (utaja poreza i drugih davanja) iz Kaznenog zakona („Narodne novine“, b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97., 27/98., 50/00., 129/00., 51/01., 111/03., 190/03., 105/04., 84/05., 71/06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07., 152/08., 57/11., 77/11. i 143/12.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d) terorizam ili kaznena djela povezana s terorističkim aktivnostima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97. (terorizam), članka 99. (javno poticanje na terorizam), članka 100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novačenje za terorizam), članka 101. (obuka za terorizam) i članka 102. (teroristič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druženje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169. (terorizam), članka 169.a (javno poticanje na terorizam) i članka 169.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novačenje i obuka za terorizam) iz Kaznenog zakona („Narodne novine“, br. 110/97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7/98., 50/00., 129/00., 51/01., 111/03., 190/03., 105/04., 84/05., 71/06., 110/07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52/08., 57/11., 77/11. i 143/12.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e) pranje novca ili financiranje terorizma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98. (financiranje terorizma) i članka 265. (pranje novc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79. (pranje novca) iz Kaznenog zakona („Narodne novine“, br. 110/97.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7/98., 50/00., 129/00., 51/01., 111/03., 190/03., 105/04., 84/05., 71/06., 110/07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f) dječji rad ili druge oblike trgovanja ljudima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106. (trgovanje ljudim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175. (trgovanje ljudima i ropstvo) iz Kaznenog zakona („Narodne novine“, b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97., 27/98., 50/00., 129/00., 51/01., 111/03., 190/03., 105/04., 84/05., 71/06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07., 152/08., 57/11., 77/11. i 143/12.),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je gospodarski subjekt koji nema poslovni nastan u Republici Hrvatskoj ili osoba koj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 član upravnog, upravljačkog ili nadzornog tijela ili ima ovlasti zastupanj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nošenja odluka ili nadzora toga gospodarskog subjekta i koja nije državljan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publike Hrvatske pravomoćnom presudom osuđena za kaznena djela iz točke 1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točaka od a) do f) i za odgovarajuća kaznena djela koja, prema nacional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pisima države poslovnog nastana gospodarskog subjekta, odnosno države či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a državljanin, obuhvaćaju razloge za isključenje iz članka 57. stavka 1. toča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 (a) do (f) Direktive 2014/24/E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1.1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A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znenim presudama)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, kao dostatan dokaz da ne postoje osnove za isključenje iz točke 3.1.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ti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vadak iz kaznene evidencije ili drugog odgovarajućeg registra ili, ako to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guće, jednakovrijedni dokument nadležne sudske ili upravne vlasti u držav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lovnog nastana gospodarskog subjekta, odnosno državi čiji je osoba državljan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im se dokazuje da ne postoje naveden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u državi poslovnog nastana gospodarskog subjekta,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 ne izdaju dokumenti ili ako ne obuhvaćaju sve okolnosti definirane ov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om dokumentacije, oni mogu biti zamijenjeni izjavom pod prisegom ili, ako izjava p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egom prema pravu dotične države ne postoji, izjavom davatelja s ovjerenim potpis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d nadležne sudske ili upravne vlasti, javnog bilježnika ili strukovnog ili trgovinskog tij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državi poslovnog nastana gospodarskog subjekta,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javu iz prethodnog stavka ove dokumentacije može dati osoba po zakonu ovlaštena z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stupanje gospodarskog subjekta za gospodarski subjekt i za sve osobe koje su člano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ravnog, upravljačkog ili nadzornog tijela ili imaju ovlasti zastupanja, donošenja odlu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 nadzora gospodarskog subjekta, sukladno članku 20. stavku 10. Pravilnik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i o nabavi te ponudi u postupcima javne nabave (NN 65/1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1.2 Naručitelj će isključiti gospodarskog subjekta iz postupka javne nabave ak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tvrdi da gospodarski subjekt nije ispunio obveze plaćanja dospjelih poreznih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bveza i obveza za mirovinsko i zdravstveno osiguranje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Republici Hrvatskoj, ako gospodarski subjekt ima poslovni nastan u Republ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rvatskoj, ili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Republici Hrvatskoj ili u državi poslovnog nastana gospodarskog subjekta,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nema poslovni nastan u Republici Hrvatskoj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isključiti gospodarskog subjekta iz postupka javne nabave ako m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posebnom propisu plaćanje obveza nije dopušteno ili mu je odobrena odgo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1.2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B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m poreza ili doprinosa za socijalno osiguranj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kao dostatan dokaz da ne postoje osnove za isključenje iz točke 3.1.2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ti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otvrdu porezne uprave ili drugog nadležnog tijela u državi poslovnog nast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og subjekta kojom se dokazuje da ne postoje navedene osnov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u državi poslovnog nastana gospodarskog subjekta odnosno državi čiji je osob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 ne izdaju dokumenti ili ako ne obuhvaćaju sve okolnosti, definirane ov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om dokumentacije oni mogu biti zamijenjeni izjavom pod prisegom ili, ako izjava p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egom prema pravu dotične države ne postoji, izjavom davatelja s ovjerenim potpis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d nadležne sudske ili upravne vlasti, javnog bilježnika ili strukovnog ili trgovinskog tij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državi poslovnog nastana gospodarskog subjekta,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3.2 Ostale osnove za isključenje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2.1 Naručitelj će isključiti gospodarskog subjekta iz postupka javne nabave ako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je nad ponuditeljem otvoren stečajni postupak, ako je nesposoban za plaćanje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zadužen, ili u postupku likvidacije, ako njegovom imovinom upravlja stečaj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ravitelj ili sud, ako je u nagodbi s vjerovnicima, ako je obustavio poslov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tivnosti ili je u bilo kakvoj istovrsnoj situaciji koja proizlazi iz sličnog postup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ma nacionalnim zakonima i propisi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2.1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C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olventnošću, sukobima interesa ili poslovnim prekršajem – u dijelu koji se odnos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gore navedenu osnovu za isključenj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, kao dostatan dokaz da ne postoje osnove za isključenje iz točke 3.2.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ti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vadak iz sudskog registra ili potvrdu trgovačkog suda ili drugog nadležnog tijel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i poslovnog nastana gospodarskog subjekta kojim se dokazuje da ne posto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veden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u državi poslovnog nastana gospodarskog subjekta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 ne izdaju dokumenti ili ako ne obuhvaćaju sve okolnosti definirane ov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točkom dokumentacije, oni mogu biti zamijenjeni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izjavom pod prisego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li, ako izjav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od prisegom prema pravu dotične države ne postoji,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zjavom davatelja s ovjerenim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potpiso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kod nadležne sudske ili upravne vlasti, javnog bilježnika ili strukovnog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govinskog tijela u državi poslovnog nastana gospodarskog subjekta, odnosno državi či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 osoba 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2.2 Naručitelj će isključiti gospodarskog subjekta iz postupka javne nabave ako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je gospodarski subjekt kriv za ozbiljno pogrešno prikazivanje činjenica p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nju podataka potrebnih za provjeru odsutnosti osnova za isključenje ili z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je kriterija za odabir gospodarskog subjekta, ako je prikrio takve inform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 nije u stanju priložiti popratne dokumente u skladu s dokumentacijom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2.2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C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olventnošću, sukobima interesa ili poslovnim prekršajem – u dijelu koji se odnos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gore navedenu osnovu za isključenje)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e točke 3. dokumentacije odnose se i na subjekte na čiju se sposobnost ponud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lanja. Naručitelj će od ponuditelja zahtijevati da zamijeni gospodarski subjekt na čiju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oslonio radi dokazivanja kriterija za odabir, ako utvrdi da kod t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og subjekta postoj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naručitelj utvrdi da postoji osnova za isključenje (iz točke 3. dokumentacije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, podugovaratelja podugovaratelja, subjekata koji se nalaze niže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skom lancu, zatražiti će od ponuditelja zamjenu tog gospodarsko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 u primjernom roku, ne kraćem od 5 (pet) d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prije donošenja odluke od ponuditelja koji je podnio ekonomski najpovoljni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u zatražiti da u primjerenom roku, ne kraćem od 5 (pet) dana dostavi dokaz da 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oje osnove za isključenje gospodarskog subjekta iz točke 3. ove dokument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SymbolMT;Microsoft JhengHei" w:hAnsi="SymbolMT;Microsoft JhengHei" w:eastAsia="SymbolMT;Microsoft JhengHei" w:cs="SymbolMT;Microsoft JhengHe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REDBE O SAMOKORIGIRANJU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d kojeg su ostvarene navedene osnove za isključenje mož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u dostaviti dokaze o mjerama koje je poduzeo kako bi dokazao svo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uzdanost bez obzira na postojanje relevantn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zimanje mjera gospodarski subjekt dokazuje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m naknade štete ili poduzimanjem drugih odgovarajućih mjera u ci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a naknade štete prouzročene kaznenim djelom ili propustom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aktivnom suradnjom s nadležnim istražnim tijelima radi potpunog razjašnj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injenica i okolnosti u vezi s kaznenim djelom ili propustom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arajućim tehničkim, organizacijskim i kadrovskim mjerama radi sprječav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ljnjih kaznenih djela ili propus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jere koje je poduzeo gospodarski subjekt ocjenjuju se uzimajući u obzir težinu i poseb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kolnosti kaznenog djela ili propusta te je obvezan obrazložiti razloge prihvaćanj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prihvaćanja mje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isključiti gospodarskog subjekta iz postupka javne nabave ako j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cijenjeno da su poduzete mjere primjer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em je pravomoćnom presudom određena zabrana sudjelovanj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upcima javne nabave ili postupcima davanja koncesija na određeno vrijeme nem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o korištenja ove mogućnosti do isteka roka zabrane u državi u kojoj je presuda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naz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zdoblje isključenja gospodarskog subjekta kod kojeg su ostvarene osnov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ključenje iz članka 251. stavka 1. ZJN 2016 iz postupka javne nabave je pet godina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pravomoćnosti presude, osim ako pravomoćnom presudom nije određeno drukč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4. KRITERIJ ZA ODABIR GOSPODARSKOG SUBJEKTA (UVJET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SPOSOBNOSTI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i dokazuju svoju sposobnost za obavljanje profesionalne djelatnost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 tehničku i stručnu sposobnost, sljedećim dokazim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4.1 Uvjeti sposobnost za obavljanje profesionalne djelatnost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4.1.1 Gospodarski subjekt mora biti upisan u sudski, obrtni, strukovni ili drug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govarajući registar u državi njegova poslovnog nastana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4.1.1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V. Kriteriji za odabir gospodarskog subjekta, Odjeljak 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za obavljanje profesionalne djelatnosti: točka 1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za obavljanje profesionalne djelatnosti gospodarskog subjekta, iz ove toč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, dokazuje se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vatkom iz sudskog, obrtnog, strukovnog ili drugog odgovarajućeg registra koji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odi u državi članici njegova poslovnog nast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4.2 Uvjeti sposobnosti u slučaju zajednice gospodarskih subjekat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 sposobnosti iz točke 4.1. Uvjeti sposobnosti za obavljanje profesionalne djelat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 dokazuju svi članovi zajednice gospodarskih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jedinač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4.1. dokumentacije o nabavi gospodarski subjek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ponudi dostavlja ispunjeni ESPD za sve članove zajednice 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5. EUROPSKA JEDINSTVENA DOKUMENTACIJA O NABAV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uropska jedinstvena dokumentacija o nabavi (European Single Procuremen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cument; dalje u tekstu: ESPD) je ažurirana formalna izjava gospodarskog subjekt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a služi kao preliminarni dokaz umjesto potvrda koje izdaju tijela javne vlasti ili treć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ane, a kojima se potvrđuje da gospodarski subjekt nije u jednoj od situacija zbog koj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 gospodarski subjekt isključuje ili može isključiti iz postupka javne nabave (osnov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ključenje) i ispunjava tražene kriterije za odabir gospodarskog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obvezan je u ponuditi dostaviti ESPD kao preliminarni dokaz d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ava kriterije za kvalitativni odabir gospodarskog subjekta (točke 3 i 4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tavlja na raspolaganje Ponuditeljima kreiran e-ESPD obrazac putem EOJ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-ESPD je elektronička verzija ESPD obrasca, odnosno verzija u obliku web obrasca koja se popunjava putem platforme Elektroničkog oglasnika javne nabave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E-ESPD ne mora biti potpisan od osobe ovlaštene za zastupanje ponuditelja.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vim zainteresiranim gospodarskim subjektima stavlja na raspolaganje e-ESPD u „pdf“i „xml“ formatu, kao sastavni dio dokumentacije o nabavi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pute za popunjavanje e-ESPD obrasc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onuditelji preuzimaju e-ESPD obrazac i kroz modul ESPD na platformi Elektroničkog oglasnika javne nabave RH kreiraju odgovor, odnosno: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ab/>
        <w:t xml:space="preserve">- Učitavaju „xml“ format preuzetog zahtjeva e-ESPD obrasca 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ab/>
        <w:t xml:space="preserve">- Upisuju odgovore u e-ESPD obrazac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ab/>
        <w:t xml:space="preserve">- Generiraju „xml“ dokument ispunjenog e-ESPD obrasca – odgovor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pute za popunjavanje ESPD obrasc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 su dužni u ESPD obrascu ispuniti na način kako je predviđeno točkam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1.1., 3.1.2., 3.2.1., 3.2.2., 4.1.1., 7.1, 7.2. i 7.16 dokumentacije o nabavi te u skladu s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utama iz ESPD obrasc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odaci o postupku nabave i javnom naručitelju ili naručitelju u dijelu Podaci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upku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I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odaci o gospodarskom subjektu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: Podaci o gospodarskom subjektu (Identifikacija, Opće informacije, Obl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djelovanja – poštujući upute unutar ESPD obrasca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: Podaci o zastupnicima gospodarskog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: Podaci o oslanjanju na sposobnost drugih subjekata (Oslanjanje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II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snove za isključenje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: Osnove povezane sa kaznenim presudama u skladu sa točkom 3.1.1. dokument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: Osnove povezane s plaćanjem poreza ili doprinosa za socijalno osiguranje u skla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a točkom 3.1.2. dokumentacije o nabav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: Osnove povezane s insolventnošću, sukobom interesa ili poslovnim prekršajem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kladu sa točkama 3.2.1. i 3.2.2. dokumentacije 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V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Kriteriji za odabir gospodarskog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: Sposobnost za obavljanje profesionalne djelatnosti ; točka 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uputa rađena je prema e-ESPD obrascu kojeg je Naručitelj kreira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color w:val="000000"/>
          <w:sz w:val="22"/>
          <w:szCs w:val="22"/>
        </w:rPr>
        <w:t>Napomena: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Gospodarski subjekt koji sudjeluje sam i ne oslanja se na sposob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subjekata kako bi ispunio kriterije za odabir dužan je ispuniti jedan ESP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sudjeluje sam, ali se oslanja na sposobnosti najmanje jed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og subjekta mora osigurati da naručitelj zaprimi njegov ESPD zajedno sa zaseb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SPD-om u kojem su navedeni relevantni podaci (vidjeti Dio II., Odjeljak C) za sva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 na koji se osl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namjerava dati bilo koji dio ugovora u podugovor treć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ama mora osigurati da naručitelj zaprimi njegov ESPD zajedno sa zasebnim ESPD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kojem su navedeni relevantni podaci (vidjeti Dio II., Odjeljak D) za sva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 na čije se sposobnosti gospodarski subjekt ne osl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 su dužni ispuniti ESP obrazac u svim traženim dijelovima prema gornj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utama. Ukoliko ponuditelj ispuni dijelove ESPD obrasca koje Naručitelj nije traž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om dokumentacijom o nabavi, te dijelove ESPD obrasca Naručitelj neće razmatrat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pregleda i ocjene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rovjera podataka u ESPD-u priloženom u ponud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može u bilo kojem trenutku tijekom postupka javne nabave, ako je to potreb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ravilno provođenje postupka, provjeriti informacije navedene u europsk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dinstvenoj dokumentaciji o nabavi kod nadležnog tijela za vođenje službene eviden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tim podacima sukladno posebnom propisu i zatražiti izdavanje potvrde o tome, uvid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popratne dokumente ili dokaze koje već posjeduje, ili izravnim pristupom elektroničk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redstvima komunikacije besplatnoj nacionalnoj bazi podataka na hrvat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ne može obaviti provjera ili ishoditi potvrda sukladno gore navedenom stavk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zahtijevati od gospodarskog subjekta da u primjerenom roku, ne kraćem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 (pet) dana, dostavi sve popratne dokumente ili dokaze, sukladno članku 263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u 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kon dostave ažuriranih popratnih dokumenata naručitelj zadržava pravo provj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injenica navedenih u tim dokumentima sukladno članku 262. i članku 264. stavku 4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ponuditelj, koji je podnio ekonomski najpovoljniju ponudu, a na zahtje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, ne dostavi ažurirane popratne dokumente u ostavljenom roku ne kraćem od pe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ili njima ne dokaže da ispunjava uvjete iz točke 3 i 4. dokumentacije 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isključiti ponuditelja ili odbiti ponudu tog ponuditelja te će prema ponudit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i je podnio sljedeću ekonomski najpovoljniju ponudu postupiti sukladno članku 263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u 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žurirani popratni dokument je svaki dokument u kojem su sadržani podaci važeć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araju stvarnom činjeničnom stanju u trenutku dostave naručitelju te dokazuju o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što je gospodarski subjekt naveo u ESPD-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žurirane popratne dokumente ponuditelji mogu dostaviti u neovjerenoj presl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im sredstvima komunikacije ili na drugi dokaziv način. Neovjerenom presli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atra se i neovjerena preslika elektroničke isprave na papiru. Naručitelj može zatraž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u ili dostavljanje na uvid izvornika ili ovjerenih preslika jednog ili više traže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ata, u svrhu dodatne provjere informaci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orivo se smatra da su dokazi iz članka 265. stavka 1. ZJN 2016 ažurirani ako ni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riji od dana u kojem istječe rok za dostavu ponuda, sukladno članku 20. stavku 9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ilnika o dokumentaciji o nabavi te ponudi u postupcima javne nabave (NN 65/1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6. PODACI O PONUD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1 Sadržaj i način izrade ponude, način dostave ponude, te jezik i pismo n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kojem se izrađuje ponuda ili njezin di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</w:rPr>
      </w:pPr>
      <w:r>
        <w:rPr>
          <w:rFonts w:eastAsia="Arial-BoldMT;Arial" w:cs="Arial-BoldMT;Arial" w:ascii="Arial-BoldMT;Arial" w:hAnsi="Arial-BoldMT;Arial"/>
          <w:bCs/>
          <w:color w:val="000000"/>
        </w:rPr>
        <w:t>Gospodarski subjekt dostavlja ponudu za cjelokupni predmet nabave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a dostava ponuda provodi se elektroničkim sredstvima komunikacije put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OJN RH, vezujući se na elektroničku objavu obavijesti o nadmetanju, te na elektronič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tup dokumentaciji o nabavi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 izradi ponude gospodarski subjekt se mora pridržavati zahtjeva i uvjeta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 te ne smije mijenjati ni nadopunjavati tekst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roku za dostavu ponude gospodarski subjekt može izmijeniti svoju ponudu ili od 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usta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gospodarski subjekt tijekom roka za dostavu ponuda mijenja ponudu, smatra se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 ponuda dostavljena u trenutku dostave posljednje izmjene ponude. Nakon isteka ro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dostavu ponuda, ponuda se ne smije mijenja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obvezuje gospodarskog subjekta do isteka roka valjanosti ponude, a na zahtje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 gospodarski subjekt može produžiti rok valjanosti svoj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tražene dokumente dokumentacijom o nabavi gospodarski subjekt putem EOJN R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ezuje u cjelovitu ponudu, pod nazivom „Uvez ponude“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matra se da ponuda dostavljena elektroničkim sredstvima komunikacije pute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EOJN RH obvezuje gospodarskog subjekta u roku valjanosti ponude neovisno 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tome je li potpisana ili nije te naručitelj ne smije odbiti takvu ponudu samo zbog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toga razloga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je dozvoljeno dostavljanje papirnat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su dopuštene varijant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a ponuda obavezno sadrži ove dijelove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Popunjen ponudbeni list (unutar aplikacije EOJN RH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Popunjen troškovnik - tehnička specifikacija tražene robe (u Excell formatu)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Popunjen e-ESPD obrazac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 Katalog nuđene ro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 Potpisani Prijedlog ugovor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 Popunjeni obrazac – Dodatne tehničke karakterist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se zajedno s pripadajućom dokumentacijom izrađuje na hrvatskom jeziku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latiničnom pism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koliko ponuditelj dostavlja dokaze koji nisu na hrvatskom jeziku i latinično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ismu dužan je priložiti prijevod na hrvatskom jeziku i latiničnom pismu ovjeren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 strane stalnog sudskog tumača za odnosni strani jezik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Katalog može biti dostavljen na engleskom jeziku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6.1.1 Dostava više dijelova ponud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prihvaća dostavu dijela elektroničke ponude u papirnatom obliku ak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bi zbog specijalizirane prirode nabave korištenje elektroničkih sredstava komunik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htijevalo posebne alate, opremu ili formate datoteka koji nisu opće dostupni ili ni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ržani kroz opće dostupne aplikaci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aplikacije koje podržavaju formate datoteka prikladne za opis ponuda koriste form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toteka koji se ne mogu obraditi bilo kojom drugom otvorenom ili opće dostup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plikacijom ili se na njih primjenjuje sustav zaštite vlasničke licencije te ih naručitelj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že preuzimati niti ih koristiti na daljin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bi korištenje elektroničkih sredstava komunikacije zahtijevalo specijaliziranu ureds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premu koja nije široko dostupna naručiteljim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se određeni predmeti kao što su uzorci, makete i slično ne mogu dostaviti elektroničk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redstvima komunikaci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izvornike dokumenata ili dokaza nije moguće dostaviti elektroničk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ozi elektroničke ponude (koji ne mogu biti dostavljeni elektroničk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e) dostavljaju se u zatvorenoj omotnici s nazivom i adresom gospodar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, nazivom i adresom naručitelja, naznakom predmeta nabave, nazna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videncijskog broja nabave kojeg je naručitelj dodijelio nadmetanju i naznakom “ 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otvaraj” te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staknutom napomenom „dio/dijelovi ponude koji se dostavlja/ju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odvojeno“.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Zatvorenu omotnicu gospodarski subjekt, bez obzira na način sl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vezno mora dostaviti prije isteka roka za dostavu ponuda na adresu naručitelja iz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ostave dijela, dijelova ponude odvojeno, kao vrijeme dostave ponude uz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 vrijeme zaprimanja elektroničke ponude putem EOJN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roku za dostavu ponuda, gospodarski subjekt dijelove ponude koji ne mogu b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i elektroničkim sredstvima komunikacije, može dodatnom, pravovalja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anom izjavom, koja se dostavlja na isti način kao i dijelovi ponude koji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ju odvojeno, izmijeniti, nadopuniti ili zahtijevati povrat dijelova ponude koji 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i odvoje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2 Varijante pon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arijante ponude nisu dopušt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3 Način određivanja cijene ponude i valuta pon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mora iskazati cijenu bez poreza na dodanu vrijednost i cijenu s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rezom na dodanu vrijednost za cjelokupni predmet nabave, izraženu u kunam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psolutnom iznosu na najviše dvije decimale, kako je to predviđeno obrasc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benog lista EOJN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cijenu ponude bez poreza na dodanu vrijednost moraju biti uračunati svi troškovi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pu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rez mora biti iskazan posebno, iza cijen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a ponude izražava se u kunama (HRK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a mora biti napisana brojk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đena cijena neće se mijenjati za važenja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4 Kriteriji za odabir ponuda te relativni ponderi kriterij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riterij za odabir je ekonomski najpovoljnija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povoljnijom ponudom smatrat će se ona ponuda koja nakon bodovanja ostva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veći broj bodova, a prethodno je utvrđena prihvatljiv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em članka 286. stavka 1. ZJN 2016, naručitelj navodi relativni ponder ko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djeljuje svakom pojedinom kriteriju koji je odabran u svrhu utvrđivanja ekonoms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povoljnij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Maksimalni broj bodova je 100. Ukupni broj bodova za svaku ponudu koja zadovoljava minimalnu tehni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čku specifikaciju zbroj je bodova po osnovi cijene i dodatnih tehničkih karakteristika.</w:t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Ponuda koja ima ukupni broj bodova najve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ći biti će proglašen ekonomski najpovoljnijm ponudom.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u w:val="single"/>
          <w:lang w:val="en-US" w:eastAsia="zh-CN"/>
        </w:rPr>
        <w:t>1.CIJENA: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val="en-US" w:eastAsia="zh-CN"/>
        </w:rPr>
        <w:tab/>
        <w:t>Maksimalni broj bodova 65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Za svaku ponudu cijena se ra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čuna prema slijedećim formulama: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Cijena ponude = cijena za CT ure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đaj + cijena za mamografski uređaj + cijena građevinskih radova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Najjeftinija ponuda dobija 65 bodova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Broj bodova skuplje ponude = (cijena najjeftinije ponude/cijena skuplje ponude)   x     65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u w:val="single"/>
          <w:lang w:val="en-US" w:eastAsia="zh-CN"/>
        </w:rPr>
        <w:t>2.DODATNE TEHNI</w:t>
      </w:r>
      <w:r>
        <w:rPr>
          <w:rFonts w:eastAsia="Calibri"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ČKE KARAKTERISTIKE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eastAsia="zh-CN"/>
        </w:rPr>
        <w:t>:</w:t>
      </w:r>
      <w:r>
        <w:rPr>
          <w:rFonts w:eastAsia="Calibri" w:cs="Calibri" w:ascii="Calibri" w:hAnsi="Calibri"/>
          <w:kern w:val="2"/>
          <w:sz w:val="22"/>
          <w:szCs w:val="22"/>
          <w:u w:val="single"/>
          <w:lang w:eastAsia="zh-CN"/>
        </w:rPr>
        <w:t xml:space="preserve"> 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eastAsia="zh-CN"/>
        </w:rPr>
        <w:t>Maksimalni broj bodova 35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tbl>
      <w:tblPr>
        <w:tblW w:w="850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104"/>
        <w:gridCol w:w="1769"/>
        <w:gridCol w:w="18"/>
        <w:gridCol w:w="2739"/>
      </w:tblGrid>
      <w:tr>
        <w:trPr>
          <w:trHeight w:val="1320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Oznaka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Stavka koja se boduje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oj bodova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CT</w:t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SCT URE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zh-CN"/>
              </w:rPr>
              <w:t>ĐAJ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75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1</w:t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Otvor k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išta veći od 70 cm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 boda</w:t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2</w:t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Najkr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e vrijeme rotacije (360°) &lt;0.35 sek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3 bod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3</w:t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1,6 MHU/min.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0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&gt;1,6 MHU/min &lt; 2 MHU/min.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 boda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≥ 2 MHU/min.</w:t>
            </w:r>
          </w:p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cs="Mangal"/>
                <w:kern w:val="2"/>
                <w:lang w:eastAsia="zh-CN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5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4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og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nost skeniranja sa 70 kV radi smanjenja zračenja kod pedijatrijskih pacijenata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3 bod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5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 21,2 lp /cm (kod MTF 0%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0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1,2 lp /cm ≤24 lp/cm (kod MTF 0%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 bod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4 lp /cm ≤28 lp/cm (kod MTF 0%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4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8 lp/cm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5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6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Iterativna rekonstrukcija u svrhu smanjenja doze zr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čenja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3 boda</w:t>
            </w:r>
          </w:p>
        </w:tc>
      </w:tr>
      <w:tr>
        <w:trPr>
          <w:trHeight w:val="175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AMOGRAFSKI URE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zh-CN"/>
              </w:rPr>
              <w:t>ĐAJ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±7.5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0 bodova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±7.5°≤ ±20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 boda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±20° ≤ ±24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5 bodova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 ±24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10 bodova</w:t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ehnologija koji omog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uje smanjenje doze zračenja do 30% snimanjem dojke bez rešetke i progresivnom rekonstrukcijom slike koje identificira raspršeno zračenje i optimizira slik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4 boda</w:t>
            </w:r>
          </w:p>
        </w:tc>
      </w:tr>
      <w:tr>
        <w:trPr>
          <w:trHeight w:val="116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textAlignment w:val="baseline"/>
        <w:rPr>
          <w:rFonts w:ascii="Arial" w:hAnsi="Arial" w:eastAsia="Arial" w:cs="Arial"/>
          <w:kern w:val="2"/>
          <w:sz w:val="22"/>
          <w:szCs w:val="22"/>
          <w:lang w:val="en-US" w:eastAsia="zh-CN"/>
        </w:rPr>
      </w:pPr>
      <w:r>
        <w:rPr>
          <w:rFonts w:eastAsia="Arial" w:cs="Arial" w:ascii="Arial" w:hAnsi="Arial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spacing w:lineRule="auto" w:line="276" w:before="0" w:after="200"/>
        <w:textAlignment w:val="baseline"/>
        <w:rPr>
          <w:rFonts w:ascii="Arial" w:hAnsi="Arial" w:eastAsia="Arial" w:cs="Arial"/>
          <w:b/>
          <w:b/>
          <w:bCs/>
          <w:kern w:val="2"/>
          <w:sz w:val="22"/>
          <w:szCs w:val="22"/>
          <w:lang w:val="en-US" w:eastAsia="zh-CN"/>
        </w:rPr>
      </w:pPr>
      <w:r>
        <w:rPr>
          <w:rFonts w:eastAsia="Arial" w:cs="Arial" w:ascii="Arial" w:hAnsi="Arial"/>
          <w:kern w:val="2"/>
          <w:sz w:val="22"/>
          <w:szCs w:val="22"/>
          <w:lang w:val="en-US" w:eastAsia="zh-CN"/>
        </w:rPr>
        <w:tab/>
        <w:tab/>
        <w:tab/>
        <w:tab/>
        <w:tab/>
        <w:t>MAKSIMALNI BROJ BODOVA</w:t>
        <w:tab/>
      </w:r>
      <w:r>
        <w:rPr>
          <w:rFonts w:eastAsia="Arial" w:cs="Arial" w:ascii="Arial" w:hAnsi="Arial"/>
          <w:b/>
          <w:bCs/>
          <w:kern w:val="2"/>
          <w:sz w:val="22"/>
          <w:szCs w:val="22"/>
          <w:lang w:val="en-US" w:eastAsia="zh-CN"/>
        </w:rPr>
        <w:t>35</w:t>
      </w:r>
    </w:p>
    <w:p>
      <w:pPr>
        <w:pStyle w:val="Normal"/>
        <w:autoSpaceDE w:val="false"/>
        <w:spacing w:lineRule="auto" w:line="276" w:before="0" w:after="200"/>
        <w:textAlignment w:val="baseline"/>
        <w:rPr>
          <w:rFonts w:ascii="Arial" w:hAnsi="Arial" w:eastAsia="Arial" w:cs="Mangal"/>
          <w:b/>
          <w:b/>
          <w:bCs/>
          <w:kern w:val="2"/>
          <w:sz w:val="22"/>
          <w:szCs w:val="22"/>
          <w:lang w:val="en-US" w:eastAsia="zh-CN"/>
        </w:rPr>
      </w:pPr>
      <w:r>
        <w:rPr>
          <w:rFonts w:eastAsia="Arial" w:cs="Mangal" w:ascii="Arial" w:hAnsi="Arial"/>
          <w:b/>
          <w:bCs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spacing w:lineRule="auto" w:line="276" w:before="0" w:after="200"/>
        <w:textAlignment w:val="baseline"/>
        <w:rPr/>
      </w:pPr>
      <w:r>
        <w:rPr>
          <w:rFonts w:cs="Mangal"/>
          <w:b/>
          <w:kern w:val="2"/>
          <w:lang w:eastAsia="zh-CN"/>
        </w:rPr>
        <w:t>Ponuditelj u svojoj Ponudi obavezno dostavlja popunjeni obrazac „Dodatne tehničke karakteristike“, a koji služe za evaluaciju ne-cjenovnog kriterija, a prilikom određivanja ekonomski najpovoljnije ponude. (Prilog 3 DON).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7. OSTALE ODREDB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 Odredbe koje se odnose na zajednicu gospodarskih subjekta (ponuditelja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iše gospodarskih subjekata može se udružiti i dostaviti zajedničku ponudu, neovisno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jihovom međusobnom odnos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 zahtijeva od zajednice gospodarskih subjekata određeni pravni oblik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enutku dostave ponude ali ukoliko zajednička ponuda bude odabrana kao ekonomsk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povoljnija ponuda, zajednica gospodarskih subjekata je dužna nakon izvrš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e o odabiru a prije potpisivanja ugovora o javnoj nabavi dostaviti naručit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ormalno pravni akt,- međusobni ugovor (pravni oblik) u mjeri u kojoj je to potrebno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dovoljavajuće izvršene ugovora o javnoj nabavi, a iz kojeg je vidljivo koji će dio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izvršavati svaki od gospodarskih subjekata iz zajedničke ponude, podatk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davatelju računa za izvršenu isporuku te broj bankovnog računa na koji će se obavit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. Navedeni akt mora biti potpisan od svih članova zajednice gospodarsk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a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ca gospodarskih subjekta može se osloniti na sposobnost članova zajednice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subjekta pod uvjetima određenim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kao ponuditelj u ovom postupku nabave nastupa zajednica gospodarsk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, u ponudbenom listu mora biti razvidno koji će dio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predmet, količina, vrijednost i postotni dio) izvršavati pojedini član zajedn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aki član zajednice gospodarskih subjekta naručitelju će ispostaviti račun za izvrše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io ugovora o javnoj nabavi, a naručitelj će, ako zajednica gospodarskih subjekta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i drugačije, neposredno platiti svakom članu zajednice gospodarskih subjekta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e o nepostojanju osnova za isključenje iz točke 3. dokumentacije - svi člano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ce gospodarskih subjekta dokazuju pojedinač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b/>
          <w:color w:val="000000"/>
          <w:sz w:val="22"/>
          <w:szCs w:val="22"/>
        </w:rPr>
        <w:t>Dokazi o kriterijima za odabir gospodarskog subjekta (uvjeti sposobnosti)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a 4.1. dokumentacije o nabavi – svi članovi zajednice gospodarskih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uju pojedinač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ca gospodarskih subjekata mora u svojoj ponudi priložiti i naves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sve tražene dokaze o nepostojanju osnova za isključenje, te dokaze tražen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riterij za odabir gospodarskog subjekta iz dokumentacije o nabavi o pojedinačnoj 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čkoj sposobnosti za izvršenje predmetne nabave s tim da se mogu korist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pacitetima drugih gospodarskih subjekata, ali moraju dokazati da će imat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spolaganju resurse nužne za ispunjenje ugovora o nabavi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 i 4. dokumentacije gospodarski subjekt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 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za sve članove zajednice 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nuda zajednice gospodarskih subjekta mora sadržavati podatke o svako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članu zajednice gospodarskih subjekta, kako je određeno obrascem EOJN RH, uz obveznu naznaku člana zajednice gospodarskog subjekta koji je ovlašten z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komunikaciju s naručiteljem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2 Odredbe koje se odnose na podugovaratel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nuditelj može dati dio ugovora o javnoj nabavi u podugovor. Ukoliko ponuditelj d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ora daje podugovarateljima, naručitelj će osnove za isključenje iz točke 3. 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dokumentacije primijeniti i na podugovara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Ako naručitelj utvrdi da postoji osnova za isključenje podugovaratelja, od gospodarsko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 xml:space="preserve">subjekta će zatražiti zamjenu tog podugovaratelja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 roku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 5 (pet) dana od slanja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zahtjeva</w:t>
      </w:r>
      <w:r>
        <w:rPr>
          <w:rFonts w:eastAsia="ArialMT;Arial" w:cs="ArialMT;Arial" w:ascii="ArialMT;Arial" w:hAnsi="ArialMT;Arial"/>
          <w:color w:val="231F2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Gospodarski subjekt koji namjerava dati dio ugovora o javnoj nabavi u podugov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bvezan je u ponud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navesti koji dio ugovora namjerava dati u podugovor (predmet ili količin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ijednost ili postotni udio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navesti podatke o podugovarateljima (naziv ili tvrtka, sjedište, OIB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cionalni identifikacijski broj, broj računa, zakonski zastupn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dostaviti ESPD za podugovaratelja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Ako je gospodarski subjekt dio ugovora o javnoj nabavi dao u podugovor, podaci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točaka 1. i 2. ove točke dokumentacije moraju biti navedeni u ugovoru o javn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će obvezan plaćati podugovaratelju za dio ugovora koji je isti izvršio, osim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aratelj dokaže da su obveze prema podugovaratelju za taj dio ugovora već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mir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aratelj mora svom računu ili situaciji priložiti račune ili situacije svoj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ugovaratelja koje je prethodno potvrdi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aratelj može tijekom izvršenja ugovora o javnoj nabavi od naručitelja zahtijevati: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promjenu podugovaratelja za onaj dio ugovora o javnoj nabavi koji je prethod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o u podugov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uvođenje jednog ili više novih podugovaratelja čiji ukupni udio ne smije prijeć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0 % vrijednosti ugovora o javnoj nabavi bez poreza na dodanu vrijednost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ovisno o tome je li prethodno dao dio ugovora o javnoj nabavi u podugovor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preuzimanje izvršenja dijela ugovora o javnoj nabavi koji je prethodno dao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z zahtjev za promjenu, ugovaratelj naručitelju treba dostaviti podatke i dokumen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sukladno podtočkama 1., 2. i 3. ove točke dokumentacije za novog podugovara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neće odobriti zahtjev ugovaratelj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za promjenu podugovaratelja za onaj dio ugovora o javnoj nabavi ko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thodno dao u podugovor ili uvođenje jednog ili više novih podugovaratelja či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upni udio ne smije prijeći 30% vrijednosti ugovora o javnoj nabavi bez pore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dodanu vrijednost, neovisno o tome je li prethodno dao dio ugovora o javn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 u podugovor ili nije, ako se ugovaratelj u postupku javne nabave rad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ivanja ispunjenja kriterija za odabir gospodarskog subjekta oslonio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podugovaratelja kojeg sada mijenja, a novi podugovaratelj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ava iste uvjete, ili postoje osnove za isključenj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za preuzimanje izvršenja dijela ugovora o javnoj nabavi koji je prethodno dao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or u slučaju, ako se ugovaratelj u postupku javne nabave ra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ivanja ispunjenja kriterija za odabir gospodarskog subjekta oslonio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podugovaratelja za izvršenje tog dijela, a ugovaratelj samostalno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jeduje takvu sposobnost, ili ako je taj dio ugovora već izvrš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djelovanje podugovaratelja ne utječe na odgovornost ponuditelja za izvrše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a o javnoj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ponuditelj ne dostavi podatke o podugovaratelju, smatra se da će cjelokupn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met nabave izvršiti samostal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3 VRSTA, SREDSTVO I UVJETI JAMSTV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 slučaju zajednice gospodarskih subjekata, sredstvo jamstva mora glasiti na sv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članove zajednice gospodarskih subjekata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3.1 Jamstvo za uredno ispunjenje ugovor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rani ponuditelj će biti u obvezi, pri zaključenju ugovora o nabavi, naručit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iti jamstvo za uredno ispunjenje ugovora u visini od 10% (deset posto) od ukup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ijednosti ugovora bez PDV-a u obliku bjanko zadužnice na obrascu propisa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ilnikom o obliku i sadržaju bjanko zadužnice (NN 115/2012) kojom daje suglasn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 se zaplijene svi njegovi računi kod banaka te da se novčana sredstva s tih računa,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kladu s njegovom izjavom sadržanom u bjanko zadužnici, izravno s računa ispl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jerovn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povrede ugovornih obveza naručitelj se obvezuje da po bjanko zadužnici neć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platiti iznos veći od 10% (deset posto) od ukupne vrijednosti ugovora bez PDV-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janko zadužnica mora biti ovjerena od strane javnog bilježni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nuditelji mogu umjesto traženih sredstava jamstva za uredno ispunje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govora dati novčani polog u iznosu od 10% od ukupne vrijednosti ugovora bez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DV-a na račun naručitelja IBAN: HR5223400091100013437 , Opis plaćanja: Uplata jamstva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mstvo za uredno ispunjenje ugovora naplatiti će se u slučaju povrede ugovor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vez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jamstvo za uredno ispunjenje ugovora vratiti ugovaratelju u roku od najviš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5 (petnaest) radnih dana, nakon izvršenja ugovornih obveza, odnosno nakon izvrš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mopredaje o kojoj se sastavlja zapisnik o primopreda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aratelj je u obvezi prilikom preuzimanja jamstva za uredno ispunjenje ugovor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veza predati naručitelju valjano jamstvo za otklanjanje nedostataka u jamstve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o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vratiti jamstvo za uredno ispunjenje ugovora ukoliko isto b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plaće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3.2 Jamstvo za otklanjanje nedostataka u jamstvenom ro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rani ponuditelj će biti u obvezi, najkasnije u roku od 15 (petnaest) radnih dana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izvršene primopredaje i potpisanog zapisnika o primopredaji, Naručitelju dostav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mstvo za otklanjanje nedostataka u jamstvenom roku u visini od 10% (deset posto)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upne vrijednosti ugovora bez PDV-a u obliku bjanko zadužnice na obrasc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pisanom Pravilnikom o obliku i sadržaju bjanko zadužnice (NN 115/2012) kojom da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glasnost da se zaplijene svi njegovi računi kod banaka te da se novčana sredstva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h računa, u skladu s njegovom izjavom sadržanom u bjanko zadužnici, izravno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čuna isplate vjerovn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 mogu umjesto traženih sredstava jamstva za otklanjanje nedostatak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mstvenom roku dati novčani polog u iznosu od 10% od ukupne vrijednosti ugovora s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DV-om na račun naručitelj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BAN: HR5223400091100013437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vratiti jamstvo za otklanjanje nedostataka u jamstvenom roku ukoliko is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ude naplaće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4 Datum, vrijeme i mjesto javnog otvaranja ponud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se putem EOJN RH dostavljaju najkasnije do 18.07.2018  godine do 11,00 sa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će biti otvorene u nazočnosti ovlaštenih predstavnika naručitelja i ovlašte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stavnika ponuditelja, 18.07.2018. godine u 11,00 sati u Specijalnoj bolnici za medicinsku rehabilitaciju Krapinske Toplice u Plavoj Sali (kod recepcije), Gajeva 2, 49217 Krapinske Toplic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varanju ponuda može nazočiti ovlaštena osoba ponuditelja uz predočenje pisa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rasca ovlasti i druge osobe. Pravo aktivnog sudjelovanja na javnom otvaranju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maju samo članovi stručnog povjerenstva za javnu nabavu i ovlašteni predstavn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last se predaje članovima stručnog povjerenstva naručitelja neposredno prije ja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varanja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enutak zaprimanja elektronički dostavljene ponude dokumentira se potvrdom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primanju elektroničke ponude koja se ovjerava vremenskim žigom. Ponuditelju se be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de elektroničkim putem dostavlja potvrda o zaprimanju elektroničke ponud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acima o datumu i vremenu zaprimanja te rednom broju ponude prema redoslije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primanja elektronički dostavljenih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io ili dijelovi ponude koji se dostavlja/ju odvojeno od elektroničke ponude dostavljaju s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bCs/>
          <w:color w:val="000000"/>
          <w:sz w:val="22"/>
          <w:szCs w:val="22"/>
        </w:rPr>
        <w:t xml:space="preserve">na urudžbeni zapisnik naručitelj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uredovno radno vrijeme od ponedjeljka do petka o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07:00 do 15:00 sati, na adresu: Gajeva 2, 49217 Krapinske Toplice, najkasnije do roka za dostavljanje elektroničk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tijekom razdoblja od četiri sata prije isteka roka za dostavu ponuda zbog tehničkih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razloga na strani EOJN RH isti nije dostupan, rok za dostavu ne teče dok tra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dostupnost, odnosno dok naručitelj produlji rok za dostavu, sukladno članku 240. ZJ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nedostupnosti EOJN RH, Narodne Novine d.d. su obvezne o tome bez odgo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ijestiti središnje tijelo državne uprave nadležno za politiku javne nabave i objav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ijest o nedostupnosti na internetskim stranic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kon što EOJN RH postane ponovno dostupan, Narodne novine d.d. obvezne su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me bez odgode obavijestiti središnje tijelo državne uprave nadležno za politiku jav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e, obavijestiti sve javne naručitelje putem sustava EOJN RH te objaviti obavijest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upnosti na internetskim stranic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obvezan produžiti rok za dostavu ponuda javne nabave ako EOJN RH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io dostupan u slučaju iz članka 239. ZJN 2016 i to najmanje četiri dana od dana sl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ka obavijesti o nadmetan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a u trenutku elektroničkog otvaranja ponuda nastupe nepredviđene okol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o primjerice nestanak struje, nemogućnost pristupa EOJN RH, naručitelj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or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tom slučaju naručitelj će pristupiti elektroničkom otvaranju ponuda čim budu otklon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predviđene okolnosti koje su spriječile otvaranje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5 Posebni uvjeti za izvršenje ugovor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5.1 Uvjeti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jedlog ugovora nalazi se u prilogu ove dokumentacije i njezin je sastavni di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jedlog ugovora ne treba ispunjavati, već Prijedlog ugovora, kao prijedlog obvez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lavaka budućeg ugovora koji će biti sklopljen za predmet nabave s odabra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em u ovom nadmetanju, treba potpisati ovlaštena osoba za zastup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a u znak pristan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ani Prijedlog ugovora sastavni je dio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okolnosti koje su značajne za izvršenje ugovora u ovom predmetu nabave (poseb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i za izvršenje ugovora), kao što je npr. mjesto izvršenja, rokovi izvršenja, poseb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htjevi u pogledu načina izvršenja predmeta nabave ukoliko postoje i instalacij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ljanja u funkciju, edukacije i slično, navedeni su u tehničkoj specifikaciji predmeta, 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će isti sukladno odabranoj ponudi biti jasno uneseni i u budući ugovor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5.2 Sklapanje i izvršenje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ne strane sklapaju ugovor o javnoj nabavi u pisanom obliku u roku od 30 dana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izvršnosti odluke o odabi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 o javnoj nabavi mora biti sklopljen u skladu s uvjetima određen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i o nabavi i odabranom ponudom te ugovorne strane izvršavaju ugovor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vnoj nabavi u skladu s uvjetima određenima u dokumentaciji o nabavi i odabra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obvezan kontrolirati je li izvršenje ugovora o javnoj nabavi u skladu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ima određenima u dokumentaciji o nabavi i odabranom ponu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odgovornost ugovornih strana za ispunjenje obveza iz ugovora o javnoj nabavi, u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e ZJN 2016, na odgovarajući način primjenjuju se odredbe zakona kojim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uju obvezni odnos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jekom izvršenja ugovora o javnoj nabavi neće se primjenjivati trgovački običa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uzanc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5.3 Izmjene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radi nabave dodatne robe od prvotnog ugovaratelja ko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 pokazala potrebnom, a nije bila uključeni u prvotnu nabavu, ako promje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aratelj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nije moguća zbog ekonomskih ili tehničkih razloga, kao što su zahtjevi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eđuzamjenjivošću i interoperabilnošću s postojećom robom koje su nabavljene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kviru prvotne nabav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prouzročila bi značajne poteškoće ili znatno povećavanje troškova za ja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ako povećanje cijene ne smije biti veće od 30% vrijednosti prvotnog ugovora. Ako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činjeno nekoliko uzastopnih izmjena, ograničenje od 30% procjenjuje se na tem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to kumulativne vrijednosti svih uzastopnih izmj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ako su kumulativno ispunjeni sljedeći uvjet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do potrebe za izmjenom došlo je zbog okolnosti koje pažljiv javni naručitelj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gao predvidje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izmjenom se ne mijenja cjelokupna prirod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svako povećanje cijene nije veće od 30% vrijednosti prvotnog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učinjeno nekoliko uzastopnih izmjena, ograničenje od 30% procjenjuje se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u neto kumulativne vrijednosti svih uzastopnih izmj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s ciljem zamjene prvotnog ugovaratelja s nov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arateljem koje je posljedic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primjene članka 315. ZJN 20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općeg ili djelomičnog pravnog sljedništva prvotnog ugovaratelja, nak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trukturiranja, uključujući preuzimanje, spajanje, stjecanje ili insolventnost,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ane drugog gospodarskog subjekta koji ispunjava prvotno utvrđene kriterij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ir gospodarskog subjekta, pod uvjetom da to ne predstavlja drugu značajn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jenu ugovora te da nema za cilj izbjegavanje primjene ZJN 20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obveze neposrednog plaćanja podugovaratelji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vni naručitelj smije izmijeniti ugovor o javnoj nabavi tijekom njegova trajanja be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vođenja novog postupka javne nabave ako izmjene, neovisno o njihovoj vrijednosti,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nisu značajne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smislu članka 32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jena ugovora o javnoj nabavi tijekom njegova trajanja smatra se značajnom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jome ugovor postaje značajno različit po svojoj naravi od prvotno zaključeno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Izmjena se u svakom slučaju smatr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značajno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ispunjen jedan ili više sljedeć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izmjenom se unose uvjeti koji bi, da su bili dio prvotnog postupka nabave, dopust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ćanje drugih natjecatelja od onih koji su prvotno odabrani ili prihvać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različite od ponude koja je izvorno prihvaćena ili privlačenje dodat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dionika u postupak javne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izmjenom se mijenja ekonomska ravnoteža ugovora u korist ugovaratelja na nač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i nije predviđen prvotnim ugovo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izmjenom se značajno povećava opseg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 ako novi ugovaratelj zamijeni onoga kojemu je prvotno javni naručitelj dodijel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, osim u slučajevima iz članka 318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ako su kumulativno ispunjeni sljedeći uvjet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vrijednost izmjene manja je od europskih pragova iz članka 13. ZJN 2016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vrijednost izmjene manja je od 10% prvotne vrijednosti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ob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izmjena ne mijenja cjelokupnu prirodu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za primjenu gornje odredbe ne provjerava jesu li ispunjeni uvjeti iz članka 32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učinjeno nekoliko uzastopnih izmjena, ograničenje vrijednosti iz točke 2. 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e procjenjuje se na temelju neto kumulativne vrijednosti svih uzastopnih izmj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6 Rok za donošenje odluke o odabir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naručitelja o odabiru ekonomski najpovoljnije ponude s preslikom zapisnik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gledu i ocjeni ponuda bit će objavljena putem EOJN RH u roku 120 dana od d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teka roka za dostavu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7 Rok način i uvjeti plać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ma predujma niti primjene valutne klauzu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 najkasnije u roku od 60 dana od primopredaje isporučene robe, suklad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ama Zakona o financijskom poslovanju i predstečajnoj nagodbi (NN 108/12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44/12, 81/13, 112/13, 71/15, 78/15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čin plaćanja bit će utvrđen u zaključenom ugovoru, a kako je definirano u prijedlog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ponuditelj daje dio ugovora o javnoj nabavi u podugovor tada će naručitelj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naj dio robe koju isporuči podugovaratelj neposredno platiti podugovaratel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8 Uvjeti i zahtjevi koji moraju biti ispunjeni sukladno posebnim propisima il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stručnim pravilim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Gospodarski subjekt mora danom potpisa ugovora, a najkasnije prilikom isporu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preme, biti ovlašten za veleprodaju medicinskih proizvoda prema državi svog poslo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stana. Gospodarski subjekt ovlašten je za veleprodaju medicinskih proizvoda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ava sve uvjete za obavljanje djelatnosti prometa na veliko medicinskih proizvod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i u kojoj ima sjediš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će danom potpisa ugovora o nabavi opreme iz točke 2.1.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 ili najkasnije prilikom isporuke opreme, dostaviti, ukoliko to naručitelj zatraž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) Dozvolu za promet medicinskim proizvodima, sukladno Zakonu o medicinsk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ima (NN 76/13), ukoliko je odabrani ponuditelj iz RH,</w:t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) Dozvolu za promet medicinskim proizvodima izdanu u državi svog poslo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stana, ukoliko je odabrani ponuditelj pravna ili fizička osoba sa sjedištem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uropskoj uniji, a ako se takva dozvola u državi poslovnog nastane ne izdaje, o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že biti zamijenjena izjavom pod prisegom ili, ako izjava pod prisegom pre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u dotične države ne postoji, izjavom davatelja s ovjerenim potpisom k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dležne sudske ili upravne vlasti, javnog bilježnika ili strukovnog ili trgovin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jela u državi poslovnog nastana gospodarskog subjekta, odnosno državi či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a 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U slučaju da odabrani ponuditelj nudi medicinski proizvod iz trećih zemalja (zeml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e nisu članice EU) bit će u obvezi dostaviti dokument u kojem je navedeno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đač nuđenih medicinskih proizvoda ima ovlaštenog zastupnika u EU (naziv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jedište), te da je upisan u očevidnik veleprodaje medicinskih proizvoda prema zeml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og sjedišta i izjavu kojom potvrđuje da je prethodno utvrđeno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da je proizvođač proveo odgovarajući postupak ocjenjivanja sukladnosti medicin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a koji uvozi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da je proizvođač pripremio odgovarajuću tehničku dokumentaciju o medicins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u koji uvozi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avesti ime ili naziv i stalnu adresu za kontakt na proizvodu pakiranju ili prateć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i uz proizvod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uvoza posjedovati izjavu o sukladnosti te po potrebi dati na uvid i drug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arajuću dokumentaciju kojom se potvrđuje sukladnost medicinskog proizvod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 sukladno članku 51. i 52. Zakona o medicinskim proizvodima (NN 76/13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se u zemlji poslovnog nastana gospodarskog subjekta ne vodi očevidn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eleprodaje medicinskih proizvoda za pravne i fizičke osobe koji obavljaju djelatn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oza medicinskog proizvoda taj dokument može biti zamijenjena izjavom pod priseg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, ako izjava pod prisegom prema pravu dotične države ne postoji, izjavom davatelja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jerenim potpisom kod nadležne sudske ili upravne vlasti, javnog bilježnik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ukovnog ili trgovinskog tijela u državi poslovnog nastana gospodarskog subjekt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nosno državi čiji je osoba državljanin kojom gospodarski subjekt izjavljuje da je pre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u države poslovnog nastana ovlašten za uvoz medicinskih proizvo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Gospodarski subjekt mora danom potpisa ugovora, a najkasnije prilikom isporuke rob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mati odobrenje Državnog zavoda za radiološku i nuklearnu sigurnost za obavlj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đenih djelatnosti s izvorima ionizirajućeg zračenja, odnosno uvoza ili proda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avljanja te servisiranja i popravljanja rendgenskih uređaja, a sukladno članku 9. Zako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radiološkoj i nuklearnoj sigurnosti (NN 141/13, 39/15) i članku 11. Pravilnika o odobrenj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dozvolama za uporabu i promet izvora ionizirajućeg zračenja (NN 71/12, 89/13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će danom potpisa ugovora o nabavi robe iz točke 2.1. dokumentacije o nabavi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kasnije prilikom isporuke robe, dostaviti, ukoliko to naručitelj zatraž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obrenje za obavljanje djelatnosti uvoza, postavljanja te servisiranja i popravlj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ndgenskih uređaja, ukoliko odabrani ponuditelj nudi rendgenski uređaj iz treć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emalja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obrenje za obavljanje djelatnosti prodaje, postavljanja te servisiranja i popravlj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ndgenskih uređaja, ukoliko odabrani ponuditelj nudi rendgenski uređaj iz Europs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n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9 Ostali uvje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u obavijesti o nadmetanju objavio procijenjenu vrijednost predmeta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gled i ocjena ponuda s iznosom bez PDV-a većim od predviđene procijenjene vrijed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 obavijesti o nadmetanju neće se vršiti sukladno članku 298. stavka 1. točke 9. Zakon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vnoj nabavi (NN 120/2016) i načelu učinkovitosti i ekonomičnosti upravnog postup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ime, naručitelj je u obvezi raspolagati samo i isključivo planiranim, osiguran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redmeta nabave te nema mogućnosti povećati osigurana sredstva za predmet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kao način dokazivanja navoda iz stupca 5 Troškovnika - tehničke specifikacije traž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u kataloga u kojem će biti označene sve tražene tehničke karakteristike ili Izjave ovlaštene osobe proizvođača ili ovlaštene osobe ovlaštenog zastupnika u EU, ako proizvođač ima sjedište u trećoj zemlji, da nuđeni uređaj ima traženu karakteristiku. Katalog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 uz ponudu u elektroničkom obl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talog može biti na engle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0 Pouka o pravnom lijek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kladu sa člankom 405. ZJN 2016 postupak pravne zaštite započinje predajom žal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noj komisiji za kontrolu postupaka javne nabave, Koturaška 43/IV, Zagreb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mjerkom žalbe naručitelju u roku od 10 dana od dan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objave obavijesti o nadmetanju u odnosu na sadržaj obavijesti ili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objave obavijesti o ispravku, u odnosu na sadržaj ispravk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objave izmjene dokumentacije o nabavi, u odnosu na sadržaj izmjene dokumentaci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 otvaranja ponuda u odnosu na propuštanje naručitelja da valjano odgovor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odobno dostavljen zahtjev dodatne informacije, objašnjena ili izm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 te na postupak otvaranja ponud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 primitka odluke o odabiru ili poništenju, u odnosu na postupak pregleda, ocjen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ira ponuda, ili razloge ponište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Žalba mora biti sačinjena na način propisan člankom 420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1 Pregled i ocjena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kon otvaranja ponuda javni naručitelj pregledava i ocjenjuje ponude na temelju uvje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i zahtjeva iz dokumentacije o nabavi te o tome sastavlja zapisni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stupak pregleda i ocjene ponuda tajni su do donošenja odluke javnog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Ako su informacije ili dokumentacija koje je trebao dostaviti gospodarski subjek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epotpuni ili pogrešni ili se takvima čine ili ako nedostaju određeni dokumenti, jav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može, poštujući načela jednakog tretmana i transparentnosti, zahtijevati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dotičnih gospodarskih subjekata da dopune, razjasne, upotpune ili dostave nuž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informacije ili dokumentaciju u primjerenom roku ne kraćem od pet d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231F20"/>
          <w:sz w:val="22"/>
          <w:szCs w:val="22"/>
        </w:rPr>
        <w:t xml:space="preserve">Ponudbeni list i troškovnici  ne smatraju </w:t>
      </w:r>
      <w:r>
        <w:rPr>
          <w:rFonts w:eastAsia="ArialMT;Arial" w:cs="ArialMT;Arial" w:ascii="ArialMT;Arial" w:hAnsi="ArialMT;Arial"/>
          <w:color w:val="231F20"/>
          <w:sz w:val="22"/>
          <w:szCs w:val="22"/>
        </w:rPr>
        <w:t>se određenim dokumentima koji nedostaju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smislu članka 293. ZJN 2016 te naručitelj ne smije zatražiti ponuditelja da iste dost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tijekom pregleda i ocjene ponuda, sukladno članku 20. stavku 8. Pravilnik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dokumentaciji o nabavi te ponudi u postupcima javne nabave (NN 65/1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2 Odluka o odabir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a osnovi rezultata pregleda i ocjene ponuda te kriterija za odabir pon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nosi odluku o odabi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om o odabiru odabire se ekonomski najpovoljnija ponuda. Ako su dvije ili viš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aljanih ponuda jednako rangirane prema kriteriju za odabir ponude, naručitelj ć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rati ponudu koja je zaprimljena ran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je obvezan odbiti ponudu za koju, na temelju rezultata pregleda i oc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nuda i provjere uvjeta iz članka 291. ZJN 2016, utvrdi da je nepravilna, neprikladn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eprihvatljiva te na temelju kriterija za odabir ponude odabire ponudu ponuditelja ko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nio ekonomski najpovoljniju ponud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do isteka roka za žalbu ispraviti pogreške u imenima ili brojevim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isanju ili računanju te druge očite netočnosti u odluci koju je donio te takvi isprav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e pravni učinak od istog dana od kojeg proizvodi pravni učinak odluka koja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naručitelja o odabiru ekonomski najpovoljnije ponude s preslikom zapisnik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gledu i ocjeni ponuda bit će objavljena putem EOJN RH u roku 120 dana od d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teka roka za dostavu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o odabiru smatra se dostavljenom istekom dana objave u EOJN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tekom roka mirovanja, ako nije pokrenut postupak pravne zaštite, odluka o odabir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aje izvršna, te na dan pribavljanja suglasnosti Ministarstva zdravstva nasta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ni odnos između Naručitelja i Ponuditelja, sukladno članku 307 stavak 4 i 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kona o javnoj nabavi Ukoliko je u postupku sudjelovao samo jedan ponuditelj čija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ujedno i odabrana rok mirovanja se ne primjenju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izjavljena žalba protiv odluke o odabiru, odluka o odabiru postaje izvršna da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e odluke Državne komisije za kontrolu postupaka javne nabave kojom se žal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bacuje, odbija ili se obustavlja žalbeni postup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Iznimno, naručitelj je obvezan nakon donošenja odluke o odabiru ponovno rangira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nude te izvršiti provjeru sukladno članku 263. ZJN 2016, ne uzimajući u obzir ponu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rvotno odabranog ponuditelja, te na temelju kriterija za odabir ponude donijeti nov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dluku o odabiru ili, ako postoje razlozi, poništiti postupak javne nabave, ako prvot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dabrani ponuditelj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ije dostavio izjavu o produženju roka valjanosti ponude 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roku valjanosti odustane od svoje ponude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bio je potpisati ugovor o javnoj nabavi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ije dostavio jamstvo za uredno ispunjenje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3 Odluka o poništenj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postoje razlozi za poništenje postupka javne nabave iz članka 298. ZJN 2016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donosi odluku o poništenju u roku od 120 dana od dana nastanka razloga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ištenje postup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o poništenju sadržava podatke iz članka 303. stavka 3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u o poništenju s preslikom zapisnika o pregledu i ocjeni ponuda ako je primjenjiv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bez odgode dostaviti svakom ponuditelju na dokaziv način, odnos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javom u EOJN RH pri čemu se dostava smatra obavljenom istekom dana obj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dluka o poništenju postaje izvršna dostavom odluke ponuditel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da postoje razlozi za poništenje postupka iz članka 298. ZJN 2016, javni naruč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ištava postupak javne nabave za cjelokupan predm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poništenja postupka javne nabave prije isteka roka za dostavu ponuda, EOJ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H trajno onemogućava pristup ponudama koje su dostavljene elektroničk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e, a naručitelj vraća gospodarskim subjektima neotvorene ponude, dru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e ili dijelove ponude koji su dostavljeni sredstvima komunikacije koja ni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a. Ponude koje nisu dostavljene elektroničkim putem vraćaju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m subjektima preporučenim pismom s povratnicom na adresu bez odgo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4 Tajnost podataka i pohrana elektroničke ponud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elektroničke dostave ponuda, sva komunikacija, razmjena i pohrana informac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eđu gospodarskog subjekta i naručitelja obavlja se na način da se očuva integrit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ataka i tajnost ponuda. Ovlaštene osobe naručitelja imat će uvid u sadržaj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k po isteku roka za njihovu dostav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a naručitelj zaustavi postupak javne nabave povodom izjavljene žalbe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u ili poništi postupak javne nabave prije isteka roka za dostavu ponuda,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ponude koje su u međuvremenu dostavljene elektronički, EOJN RH će traj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nemogućiti pristup tim ponudama i time osigurati da nitko nema uvid u sadrža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ih ponuda. U slučaju da se postupak nastavi, gospodarski subjekti će mora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ovno dostaviti svoj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vrhu pohrane dokumentacije postupka javne nabave, EOJN RH će elektronič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e ponude pohraniti na način koji omogućava čuvanje integriteta podataka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tup integralnim verzijama dokumenata uz istovremenu mogućnost pohrane kop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ata u vlastitim arhivima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5 Tajnost dokumentacije gospodarskih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em članka 52. stavka 1. ZJN 2016 gospodarski subjekt u postupku javne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ije na temelju zakona, drugog propisa ili općeg akta određene podatke označ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ajnom, uključujući tehničke ili trgovinske tajne te povjerljive značajk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gospodarski subjekt neke podatke označio tajnima, obvezan je navesti pravn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novu na temelju koje su ti podaci označeni tajni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članku 52. stavku 3. ZJN 2016 gospodarski subjekt ne smije označiti tajnom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u ponude, troškovnik, katalog, podatke u vezi s kriterijima za odabir ponude, jav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e, izvatke iz javnih registara te druge podatke koji se prema posebnom zakonu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zakonskom propisu moraju javno objaviti ili se ne smiju označiti tajnom. Naruč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ije otkriti podatke iz članka 52. stavka 3. ZJN 2016 dobivene od gospodarsk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 koje su oni označili tajn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 smije otkriti podatke dobivene od gospodarskih subjekata koje su on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u zakona, drugog propisa ili općeg akta označili tajnom, uključujući tehničke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govinske tajne te povjerljive značajke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6 Oslanjanje na sposobnost drugih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se može u postupku javne nabave radi dokazivanja ispunjenja kriter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hničke i stručne sposobnosti, sukladno članku 273. ZJN 2016, osloniti na sposobn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subjekata, bez obzira na pravnu prirodu njihova međusobnog odnos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ponuditelj oslanja na sposobnost drugih subjekata mora dokazati naručitelju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će imati na raspolaganju potrebne resurse nužne za izvršenje ugovora u obliku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zjave gospodarskog subjekta da će svoje resurse staviti na raspolaga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nuditelju za izvršenje predmeta nabave ili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govora/Sporazum o poslovnoj/tehničkoj suradnji za izvršenje predme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java o stavljanju resursa na raspolaganje ili Ugovor/Sporazum o poslovnoj/tehničk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radnji mora minimalno sadržavati: naziv i sjedište gospodarskog subjekta koji ustup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urse te naziv i sjedište ponuditelja kojem ustupa resurse, jasno i točno naved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urse koje stavlja na raspolaganje te na način na koji se stavljaju na raspolaganje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rhu izvršenja ugovora, potpis ovlaštene osobe gospodarskog subjekta koji stavl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urse na raspolaganje, odnosno u slučaju Ugovora/sporazuma o poslovnoj suradn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 i pečat ugovornih str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mora dokazati za gospodarski subjekt na čiju se sposobnost oslanja d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Ne postoje osnove za njihovo isključenje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spunjavaju uvjete tehničke i stručne sposobnosti ovisno na koju s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posobnost gospodarski subjekt osl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od ponuditelja zahtijevati da zamjeni subjekt na čiju se sposobnost oslon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di dokazivanja kriterija za odabir ako, na temelju provjere, utvrdi da kod tog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oje osnove za isključenje ili da ne udovoljava relevantnim kriterijima za odab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a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Gospodarski subjekt koji sudjeluje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sa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i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ne oslanja se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a sposobnosti drugih subjekat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kako bi ispunio kriterije za odabir dužan je ispuniti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jedan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ESP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sudjeluje sam, ali se oslanja na sposobnosti najmanje jedno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drugog subjekta mora osigurati da naručitelj zaprimi njegov ESPD zajedno s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zasebn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ESPD-om u kojem su navedeni relevantni podaci (vidjeti Dio II., Odjeljak C) z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vaki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ubjekt na koji se oslanja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namjerava dati bilo koji dio ugovora u podugovor treć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osobama mora osigurati da naručitelj zaprimi njegov ESPD zajedno s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zasebn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ESPD-om u kojem su navedeni relevantni podaci (vidjeti Dio II., Odjeljak D) z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vakog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dugovaratelja na čije se sposobnosti gospodarski subjekt ne oslanja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PRILOG DOKUMENTACIJE O NABAV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6. Prilog 1 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rijedlog ugovor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7. Prilog 2 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troškovnici  - tehnička specifikac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8. Prilog 3 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brazac – dodatne tehničke specifik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9. Prilog 4 – e-ESPD obraza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OG 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PRIJEDLOG UGOVOR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om i ovjerom ovih općih uvjeta ugovora ponuditelj prihvaća navedene glavne uglav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udućeg ugovora koji će biti sačinjen sukladno prihvaćenoj ponudi ponuditelja, ukoli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ponuditelja bude odabrana kao najpovoljni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1. PREDMET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1. Isporuka uređaja za radiološku dijagnostiku:  CT uređaja sa uređenjem prostora za smještaj i  digitalnog mamografa  te puštanje u funkciju  uređaja  prema  zahtje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, važećim standardima, normativima, zakonima i tehničkim propis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publike Hrvatske, do pune funk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2. Ponuditelj je u obvezi za vrijeme na koje je sklopljen Ugovor biti ovlašten za veleprod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edicinskih proizvoda prema državi svog poslovnog nastana. Ponuditelj je ovlašten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eleprodaju medicinskih proizvoda ako ispunjava sve uvjete za obavljanje djelat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meta na veliko medicinskih proizvoda u državi u kojoj ima sjediš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3. Ponuditelj je u obvezi za vrijeme na koje je sklopljen Ugovor imati odobrenj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ljanje djelatnosti s izvorima ionizirajućeg zrače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4. Na pisani zahtjev Naručitelja, Ponuditelj će dostaviti dokaz kojim dokazuje navedeno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e 1.2. i 1.3. ovog ugovora, sukladno točki 7.8. 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2. VRIJEDNOST PREDME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1. Po izvršenju svih obveza, franco Specijalna bolnica za medicinsku rehabilitaciju Krapinske Toplice , isporučeno i ocarinjeno stavljeno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unkciju iznos:......................................k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slovima: .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2. Cijenom su obuhvaćeni svi zavisni troškovi i PDV, a obuhvaćeni su i troškovi izrade, uređenja prostora za instalaciju CT uređaja, transporta do mjesta isporuke, montaža i instalacija  s održavanjem i zamjenom rezervnih dijelova po uputama proizvođača u garantnom roku sukladno točki 5., troškovi edukacije osoblja Naručitelja i tehničkog osoblja Naručitelja za održavanje uređaja sukladno uputama proizvođača, te isporuka tehničke dokumentacije za rukovanje na hrvat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3. Cijena je nepromjenjiv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 PLAĆA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1. Rok plaćanja je 60 dana od primopredaje isporučenog i puštenog u funkciju uređaja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Zakonu o financijskom poslovanju i predstečajnoj nagodbi (NN 108/12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44/12, 81/13, 112/13, 71/15, 78/15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2. Plaćanje će biti izvršeno uplatom ugovorene cijene na račun Ispo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4. ISPORUKA, INSTALIRANJE I STAVLJANJE U FUNKCIJ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1. Isporuka traženog je u Specijalnu bolnicu za medicinsku rehabilitaciju Krapinske Toplice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2. Isporučitelj jamči da uređaj nije proizveden prije 2016. godine i da je usuglašen s IE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ndardima tj. posjeduje CE oznaku popraćenu identifikacijskim brojem jedne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laštenih ustanova za certificiranje pri EC-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a Ponuditelj isporučuje medicinski proizvod iz trećih zemalja (zemlje ko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su članice EU) bit će u obvezi na pisani zahtjev Naručitelja dostaviti dokument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em je navedeno da proizvođač nuđenih medicinskih proizvoda ima ovlašte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stupnika u EU te da roba koja je predmet ovog ugovora zadovoljava sve zahtjeve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51. i 52. Zakona o medicinskim proizvodima (NN 76/13), a sukladno točki 7.8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3. Najduži rok isporuke je ................. , ali ne duži od 60 dana od dana potpisa ugovor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 istog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i Naručitelj će prilikom isporuke traženog uređaja potpisati Zapisnik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c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će odmah po isporuci pustiti u punu funkciju ugovoreni uređaj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4. Isporučitelj ima pravo na produženje roka za puštanje uređaja u funkciju, u sluč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jave prirodnih nepogoda (poplave, potresi i sl.) ili uslijed drugih promjena koje utječ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montiranje i puštanje uređaja u funkciju, a koje se nisu mogle predvidjeti ustalje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etod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je u obvezi zahtjev za produženje roka podnijeti Naručitelju u pisme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liku najkasnije u roku od 8 dana od dana prestanka događaja zbog kojeg je b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riječen izvršiti ugovorene obveze puštanja uređaja u funkciju. Produženje roka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uštanje uređaja u punu funkciju po ovom Ugovoru dati će se u pismenom obli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neksom ovom Ugovo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i Naručitelj su suglasni da, ukoliko uređaj neće biti pušten u funkciju odma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 isporuci, odnosno ako nastupe okolnosti iz točke 4.3., dan stupanja na snag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arantnog roka iz točke 5. smatrat će se dan puštanja uređaja u punu funkciju, odnos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 potpisivanja Zapisnika o konačnoj primopreda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5. Isporučitelj se obvezuje, sukladno svojoj ponudi obaviti sve potrebne radove na  uređenju proostora i prilagod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talacijskih priključaka prema uvjetima instaliranja isporučenih uređaja, uključujući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ljanje svih potrebnih radova na toj prilagodb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6. Konačna primopredaja uređaja između Naručitelja i Isporučitelja izvršit će se odmah p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mitku obavijesti od strane Isporučitelja, putem Povjerenstva imenovanog od ob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a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7. Isporučitelj se obvezuje, po završenom instaliranju uređaja, odnosno puštanja u pun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unkciju, izvršiti ispitivanje istog te organizirati edukaciju osoblja Naručitelja za sigur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ukovanje uređaja te tehničkog osoblja Naručitelja za održavanje isporučenog uređaj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uputama proizvođač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je dužan prilikom primopredaje predati Naručitelju 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) garantne list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) jamstvo za otklanjanje nedostataka u jamstvenom rok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) komplet tehničke dokumentacije na hrvatskom jezik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) popis ovlaštenih servise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vjerenstvo će sačinit Zapisnik o konačnoj primopredaji o izvršenom preuziman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 te ispunjenju ugovornih obvez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 potpisivanja Zapisnika o konačnoj primopredaji uređaja smatrat će se dan stup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snagu garantnog roka navedenog u točki 5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8. Nedostaci uočeni tijekom isporuke, odnosno konačne primopredaje bit će odma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klonjen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naknadno utvrđenim nedostacima ili ukoliko uređaj nije isporučen prema prihvaćen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, Naručitelj će obavijestiti Isporučitelja i zahtijevati ponovnu isporuku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enoj kvaliteti i to u roku naznačenom u pismenoj obavije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Isporučitelj ne isporuči uređaj ugovorene kvalitete u dodatnom roku, Naruč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će uređaj vratiti, aktivirati jamstvo za uredno ispunjenje ugovora i isplatu ugovor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zne te raskinuti ugov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9. U slučaju da Isporučitelj zakasni sa isporukom traženog Naručitelj će na ime ugovor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zne (penala) zadržati od ugovorne vrijednosti 2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‰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(dva promila) za svaki d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kašnjenja, a najviše 5% ( pet posto) od ukupno ugovorene vrijedno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10. Naručitelj ima pravo penale zadržati od računa Ispo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5. GARANTNI ROK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1. Isporučitelj jamči da uređaj funkcionira, te da nema mana u materijalu i izrad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2. Garantni rok za isporučeni uređaj nudimo u trajanju od najmanje 2 godine od pušt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 u funkci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uštanje u funkciju smatra se dan potpisa Zapisnika o konačnoj primopreda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3. Isporučitelj će u garantnom roku putem servisa ovlaštenog po proizvođaču, redov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žavati i servisirati uređaj te otklanjati kvarove u garantnom roku na mjestu instal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4. Isporučitelj se obvezuje u garantnom roku mijenjati o svom trošku, kako bi uređaj b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an i u funkciji, dijelove uređaja za koje je proizvođač propisao da se u određe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emenu moraju mijenjati, kao i sve druge dijelove uređaja u kva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5. Garantni rok se produžuje za vrijeme u tijeku kojeg se vrše eventualni popravc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u, ako se za to pokaže potreba. Za izmijenjene dijelove garantni rok teče od d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talir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6. Isporučitelj osigurava servis u RH i dolazak ovlaštenog servisa u roku od najviše 24 sa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 poziv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7. Isporučitelj jamči da su za traženi uređaj osigurani pričuvni dijelovi minimalno 10 godi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kon isporu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6. OBVEZE ISPORUČITELJA U SVEZI GARANTNOG ROK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1. Isporučitelj se obvezuje odazvati na pismeni poziv Naručitelja, te pristupiti utvrđivan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zroka i vrste kvara u roku od najduže 24 sati od dana i sata primitka pismenog poziv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idući dan nije nedjelja ili državni prazni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ismena prijava kvara mora biti potpisana od strane ovlaštene osobe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2. Isporučitelj se obvezuje pristupiti otklanjanju kvara u garantnom roku, uz obvezu d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lučaju nepoštivanja rokova odaziva na poziv za otklanjanje kvara, Naručitelju plat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enale u iznosu od 250 kuna po satu zakašnje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3. Isporučitelj se obvezuje otkloniti kvar u najkraćem mogućem roku s time da za cijel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ijeme trajanja ovog Ugovora uređaj može biti izvan funkcije, iz tog razloga, najduž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upno 8 dana godišnje, odnosno ukupno 16 dana za 2 godine trajanja garantnog ro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4. U slučaju iz prethodne točke Izvršitelj je obvezan platiti Naručitelju ugovornu kaznu 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nosu od 7.000,00 kuna , a za svaki dan nekorištenja uređa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ko ugovorenog roka iz prethodne točke 6.3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5. Ovlaštene osobe Naručitelja i Isporučitelja će prilikom svake intervencije na uređaju, 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dolaska Isporučitelja radi redovnog i servisnog održavanja po uputa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đača potpisati Protokol o održavanju uređaja po uputama proizvođača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klanjanju kvarova (u daljnjem tekstu: Protokol), u kojem će obje strane definirati br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u kojem održavani uređaj nije bio u funkci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6. Naručitelj će svako godišnje, temeljem Protokola, odrediti koliko ugovoreni uređaj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io u funkciji u toj godini, te će sukladno tome primijeniti odredbu iz točke 6.4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7. Ukupni iznos svih ugovornih kazni može biti najviše do 10% vrijednosti ugovore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, za ukupno vrijeme trajanja garantnog roka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8. Za ugovornu kaznu Naručitelj će Izvršitelju ispostaviti račun, ukoliko se steknu uvjeti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jeno ispostavljanje, a temeljem obostrano potpisanog Protoko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ako zaračunati iznos dospijeva na naplatu u roku od 60 dana od datuma izdav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čuna, a sukladno Zakonu o financijskom poslovanju i predstečajnoj nagodbi (108/12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44/12, 81/13, 112/13, 71/15, 78/15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9. Obrazac Protokola je u prilogu ovog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10. Smatra se da uređaj nije izvan funkcije ukolik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taj dan moguće koristiti uređaj, odnosno ako je uređaj taj dan bio izvan funkcije manje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 sata, odnosno ako je u tom roku nadomješten zamjenskim uređaje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Izvršitelj spreman obaviti servis na uređaju, ali predstavnik Korisnika to odbije ili vremens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d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ako na bilo koji način Izvršitelju nije, krivnjom Naručitelja omogućen pristup uređaj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do kvara došlo pod utjecajem više si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do kvara došlo greškom Naručitelja tj. zahvatima, nepažljivim i nestručnim rukovanje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rištenjem neadekvatnog pribora, potrošnog materijala i s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do kvara došlo izvođenjem radova koji su potrebni za promjenu smještaja uređaja, a š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će zajednički utvrditi u Protokolu o mjesečnom održavan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11. Izvršitelj je dužan imenovati ovlaštenu osobu koja je odgovorna za redov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rvisiranje, te servisiranje po pozivu, a dužna surađivati s predstavnikom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 OBVEZE NARUČITELJ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7.1. Naručitelj se obvezuje osigurati ovlaštenim osobama Izvršitelja nesmetan pristup mjest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talacije uređa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7.2. Naručitelj (predstojnik) je dužan imenovati ovlaštenu osobu koja je odgovorna za prijav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vara uređaja i dogovore oko termina servisiranja uređaja, a dužna surađivati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stavnikom Izvršitelja, te ovjeriti radni nalog zaposlenika Izvršitelja, a u kojem će b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značeno vrijeme (sat) predaje popravljenog ili servisiranog uređaja u punoj funkci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e obvezuje putem predstavnika određenog po predstojniku klinike, obavlja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dovne radnje kontrole koje ne ulaze u servisno održavanje te voditi interni dnevn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pažanja u koji će biti upisane sve primjedbe i zapažanja o promjenama na uređ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nosno o funkciji i kvaliteti uređa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7.3. Naručitelj se obvezuje da će prostorije u kojima se nalazi uređaj redovito održavati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ebno paziti na uvjete rada koji su definirani u tehničkoj dokumentaciji proizvođač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8. PRAVA I OBVEZE UGOVORNIH STRAN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8.1. Ukoliko Isporučitelj bez krivnje Naručitelja jednostrano prekine Ugovor, dužan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eštetiti Naručitelja za nastalu štet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8.2. Naručitelj može raskinuti Ugovor i prije isteka roka na štetu Isporučitelja u sluč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opravdanog zakašnjenja isporuke uređaja, većeg od 10 (deset) kalendarskih d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8.3. Isporučitelj se obvezuje da neće ustupiti trećemu svoja potraživanja prema Naručitelj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 odredbama Ugovora, a bez pristanka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9. OSTAL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9.1. Prihvaćena ponuda Isporučitelja sastavni je dio ovog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9.2. Sporna pitanja realizacije ugovora, ugovorne strane će rješavati dogovorno, a u sluč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sudskog spora  za rješavanje je nadležan stvarno i mjesno nadležan sud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……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 ponuditel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_________________                                           M.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 xml:space="preserve">Specijalna bolnica za medicinsku rehabilitaciju Krapinske Toplice </w:t>
      </w:r>
      <w:r>
        <w:rPr>
          <w:rFonts w:eastAsia="Calibri" w:cs="Calibri" w:ascii="Calibri" w:hAnsi="Calibri"/>
          <w:color w:val="000000"/>
          <w:sz w:val="22"/>
          <w:szCs w:val="22"/>
        </w:rPr>
        <w:t>, u daljnjem tekstu: Naručitelj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</w:t>
      </w:r>
    </w:p>
    <w:p>
      <w:pPr>
        <w:pStyle w:val="Normal"/>
        <w:autoSpaceDE w:val="false"/>
        <w:rPr/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 xml:space="preserve">      </w:t>
      </w: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______________________________</w:t>
      </w:r>
      <w:r>
        <w:rPr>
          <w:rFonts w:eastAsia="Calibri" w:cs="Calibri" w:ascii="Calibri" w:hAnsi="Calibri"/>
          <w:color w:val="000000"/>
          <w:sz w:val="22"/>
          <w:szCs w:val="22"/>
        </w:rPr>
        <w:t>, u daljnjem tekstu: Isporučitelj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sklađuju dana _________________godin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rotokol o održavanju uređaja po uputama proizvođača i otklanjanju kvarova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Temelje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 G O V O R A</w:t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 nabavi  uređaja za radiološku dijagnostiku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 xml:space="preserve">Temeljem 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članka 6.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 xml:space="preserve">navedenog ugovora ovim se protokolom definira ukupan 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>broj sat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zakašnjenj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prilikom odaziva na poziv za otklanjanje kvara: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Dan i sat upućenog poziva za otklanjanje kvara i vrijeme odaziva Isporučitelj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Datum i vrijeme poziva___________ ______ Datum i vrijeme odaziva__________ _______</w:t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 xml:space="preserve">Opis kvara: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Datum i vrijeme poziva___________ ______ Datum i vrijeme odaziva__________ _______</w:t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 xml:space="preserve">Opis kvara: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Datum i vrijeme poziva___________ ______ Datum i vrijeme odaziva__________ _______</w:t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 xml:space="preserve">Opis kvara: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Datum i vrijeme poziva___________ ______ Datum i vrijeme odaziva__________ _______</w:t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 xml:space="preserve">Opis kvara: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Ukupan broj sati zakašnjenja prilikom odaziva na poziv za otklanja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kvara: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 xml:space="preserve">Temeljem 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članka 6.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navedenog ugovora ovim se protokolom definira broj dana u koj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održavana oprema iz navedenog ugovora nije bila u funkciji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d _____________do______________ , Ukupno dana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  <w:t>(datum) (datum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>Opis dijela uređaja koji nije bio u funkciji: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d _____________do______________ , Ukupno dana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  <w:t>(datum) (datum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>Opis dijela uređaja koji nije bio u funkciji: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d _____________do______________ , Ukupno dana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  <w:t>(datum) (datum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>Opis dijela uređaja koji nije bio u funkciji: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d _____________do______________ , Ukupno dana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  <w:t>(datum) (datum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>Opis dijela uređaja koji nije bio u funkciji: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Broj dana u kojem uređaj nije bio u funkciji u navedeno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mjesecu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stale napomene Isporučitelja: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stale napomene Naručitelja: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Krapinske Toplice, _____________                                         Krapinske Toplice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Za  isporučitelja                                                                                                    Za   Naručitelja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Odgovorna osoba:                                                                                                  Odgovorna osoba: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PRILOG 3.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OBRAZAC – DODATNE TEHNIČKE KARAKTERISTIKE</w:t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Služi za evaluaciju ne-cjenovnog kriterija prilikom izračunavanja ENP</w:t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Obrazac popunjava Ponuditelj i obavezno dostavlja prilikom slanja e-ponude.</w:t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val="en-US" w:eastAsia="zh-CN"/>
        </w:rPr>
      </w:r>
    </w:p>
    <w:tbl>
      <w:tblPr>
        <w:tblW w:w="850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105"/>
        <w:gridCol w:w="1470"/>
        <w:gridCol w:w="318"/>
        <w:gridCol w:w="72"/>
        <w:gridCol w:w="2665"/>
      </w:tblGrid>
      <w:tr>
        <w:trPr>
          <w:trHeight w:val="1320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Oznaka</w:t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Stavka koja se boduje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DA/NE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CT</w:t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SCT URE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zh-CN"/>
              </w:rPr>
              <w:t>ĐAJ</w:t>
            </w:r>
          </w:p>
        </w:tc>
        <w:tc>
          <w:tcPr>
            <w:tcW w:w="2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75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1</w:t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Otvor k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išta veći od 70 cm</w:t>
            </w:r>
          </w:p>
        </w:tc>
        <w:tc>
          <w:tcPr>
            <w:tcW w:w="27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2</w:t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Najkr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e vrijeme rotacije (360°) &lt;0.35 sek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3</w:t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1,6 MHU/min.</w:t>
            </w:r>
          </w:p>
        </w:tc>
        <w:tc>
          <w:tcPr>
            <w:tcW w:w="27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&gt;1,6 MHU/min &lt; 2 MHU/min.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≥ 2 MHU/min.</w:t>
            </w:r>
          </w:p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cs="Mangal"/>
                <w:kern w:val="2"/>
                <w:lang w:eastAsia="zh-CN"/>
              </w:rPr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4</w:t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og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nost skeniranja sa 70 kV radi smanjenja zračenja kod pedijatrijskih pacijenata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5</w:t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 21,2 lp /cm (kod MTF 0%)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1,2 lp /cm ≤24 lp/cm (kod MTF 0%)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4 lp /cm ≤28 lp/cm (kod MTF 0%)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8 lp/cm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6</w:t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Iterativna rekonstrukcija u svrhu smanjenja doze zr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čenja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75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</w:t>
            </w:r>
          </w:p>
        </w:tc>
        <w:tc>
          <w:tcPr>
            <w:tcW w:w="7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AMOGRAFSKI URE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zh-CN"/>
              </w:rPr>
              <w:t>ĐAJ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1</w:t>
            </w:r>
          </w:p>
        </w:tc>
        <w:tc>
          <w:tcPr>
            <w:tcW w:w="49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±7.5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9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±7.5°≤ ±20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9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±20° ≤ ±24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 ±24°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2</w:t>
            </w:r>
          </w:p>
        </w:tc>
        <w:tc>
          <w:tcPr>
            <w:tcW w:w="45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ehnologija koji omog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uje smanjenje doze zračenja do 30% snimanjem dojke bez rešetke i progresivnom rekonstrukcijom slike koje identificira raspršeno zračenje i optimizira sliku</w:t>
            </w:r>
          </w:p>
        </w:tc>
        <w:tc>
          <w:tcPr>
            <w:tcW w:w="305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Potpis osobe ovlaštene za zastupanje G.S.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M.P.</w:t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U ________________, dana __ . __ . 2018. godine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SegoeUI">
    <w:altName w:val="Segoe UI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SegoeUI-Bold">
    <w:altName w:val="Segoe UI"/>
    <w:charset w:val="00"/>
    <w:family w:val="swiss"/>
    <w:pitch w:val="default"/>
  </w:font>
  <w:font w:name="SymbolMT">
    <w:altName w:val="Microsoft JhengHei"/>
    <w:charset w:val="88"/>
    <w:family w:val="auto"/>
    <w:pitch w:val="default"/>
  </w:font>
  <w:font w:name="Calibri-Bold">
    <w:altName w:val="Calibri"/>
    <w:charset w:val="00"/>
    <w:family w:val="swiss"/>
    <w:pitch w:val="default"/>
  </w:font>
  <w:font w:name="Arial-Bold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ic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imbolinumeriranja">
    <w:name w:val="Simboli numeriranja"/>
    <w:qFormat/>
    <w:rPr/>
  </w:style>
  <w:style w:type="character" w:styleId="BezproredaChar">
    <w:name w:val="Bez proreda Char"/>
    <w:qFormat/>
    <w:rPr>
      <w:rFonts w:ascii="Calibri" w:hAnsi="Calibri" w:cs="Calibri"/>
      <w:sz w:val="22"/>
      <w:szCs w:val="22"/>
    </w:rPr>
  </w:style>
  <w:style w:type="character" w:styleId="ZaglavljeChar">
    <w:name w:val="Zaglavlje Char"/>
    <w:qFormat/>
    <w:rPr>
      <w:rFonts w:eastAsia="SimSun;宋体" w:cs="Mangal"/>
      <w:kern w:val="2"/>
      <w:sz w:val="24"/>
      <w:szCs w:val="21"/>
      <w:lang w:bidi="hi-IN"/>
    </w:rPr>
  </w:style>
  <w:style w:type="character" w:styleId="PodnojeChar">
    <w:name w:val="Podnožje Char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bkt.hr/" TargetMode="External"/><Relationship Id="rId5" Type="http://schemas.openxmlformats.org/officeDocument/2006/relationships/hyperlink" Target="mailto:doroteja.tensek@sbkt.hr" TargetMode="External"/><Relationship Id="rId6" Type="http://schemas.openxmlformats.org/officeDocument/2006/relationships/hyperlink" Target="mailto:damir.plecko@sbkt.h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41:00Z</dcterms:created>
  <dc:creator>IRENA CVILINDER HRENIC</dc:creator>
  <dc:description/>
  <cp:keywords/>
  <dc:language>en-US</dc:language>
  <cp:lastModifiedBy>root</cp:lastModifiedBy>
  <cp:lastPrinted>2018-05-16T13:29:00Z</cp:lastPrinted>
  <dcterms:modified xsi:type="dcterms:W3CDTF">2018-06-13T06:50:00Z</dcterms:modified>
  <cp:revision>20</cp:revision>
  <dc:subject/>
  <dc:title>Nabava  uređaja za radiološku dijagnostiku: višeslojnog CT uređaja i digitalnog  mamografskog uređaja sa tomosintezom</dc:title>
</cp:coreProperties>
</file>